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хденпохского муниципального района</w:t>
      </w:r>
    </w:p>
    <w:p>
      <w:pPr>
        <w:pStyle w:val="Normal"/>
        <w:jc w:val="right"/>
        <w:rPr/>
      </w:pPr>
      <w:r>
        <w:rPr/>
        <w:t xml:space="preserve">от «03» апреля 2020г. № 227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0-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3600"/>
        <w:gridCol w:w="3878"/>
      </w:tblGrid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здание условий для разработки и внедрения механизмов противодействия коррупции в Администрации Лахденпохского муниципального района и устранение выявленных коррупционных рис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зменения законодательства в части, касающейся противодействия корруп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управления делами, главный специалист по юридическим вопроса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 Администрации, ее структурных подразде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 по юридическим вопросам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нформации по вопросу противодействия коррупции на официальном сайте МО «Лахденпохский муниципальный район» в сети «Интерн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 - системный администратор)</w:t>
            </w:r>
          </w:p>
        </w:tc>
      </w:tr>
      <w:tr>
        <w:trPr>
          <w:trHeight w:val="1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нормативно-правовых актов, правовых актов Администрации Лахденпохского муниципального района, внесение в них изменений и дополнений, в части, касающейся противодействия коррупци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 (главный специалист по юридическим вопрос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Регламентация муниципальных функций (услуг)</w:t>
            </w:r>
          </w:p>
        </w:tc>
      </w:tr>
      <w:tr>
        <w:trPr>
          <w:trHeight w:val="2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сформированный перечень муниципальных услуг, реализация которых связана с повышенным риском возникновения корруп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 (главный специалист по юридическим вопрос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и дополнений в разработанные и утвержденные, а также формирование и утверждение новых административных регламентов предоставляемых муниципальных услу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 по направлению деятельности, контроль управление делами АЛМР (главный специалист по юридическим вопросам управления делами)</w:t>
            </w:r>
          </w:p>
        </w:tc>
      </w:tr>
      <w:tr>
        <w:trPr>
          <w:trHeight w:val="87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беспечение информационной открытости о деятельности Администрации Лахденпохского муниципального района</w:t>
            </w:r>
          </w:p>
        </w:tc>
      </w:tr>
      <w:tr>
        <w:trPr>
          <w:trHeight w:val="2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информационной открытости деятельности Администрации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 - системный администратор управления делами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по направлению деятель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размещения всех проектов нормативных правовых актов и нормативных правовых актов Администрации Лахденпохского муниципального района на сайте Администрации Лахденпохского муниципального района в сети интер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 - системный администратор управления делами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 управления делами</w:t>
            </w:r>
          </w:p>
        </w:tc>
      </w:tr>
      <w:tr>
        <w:trPr>
          <w:trHeight w:val="45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Мониторинг коррупционных рис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общение информации по обращениям гражд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ведущий специалист управления делами АЛМ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жалоб граждан на предмет выявления факторов коррупции и коррупционно опасных факторов в деятельности Администрации Лахденпох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обращ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управления делами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соблюдению требований к служебному поведению)</w:t>
            </w:r>
          </w:p>
        </w:tc>
      </w:tr>
      <w:tr>
        <w:trPr>
          <w:trHeight w:val="73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вершенствование деятельности Администрации Лахденпохского муниципального района по осуществлению закупок для обеспечения муниципальных ну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и материалов завершенных закупочных процедур с целью выявления причин и снижения доли закупок у единствен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 (главный специалис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направленных на соблюдение принципа адресности и целевого характера бюджетных средств, а также на соблюдение принципа результативности и эффективности использовани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контроля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чальник отдела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блюдения установленного порядка списания государственного и муниципального имущества, полнота оприходования материальных ценнос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контроля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боснованности закупочных цен при приобретении товаров, работ и услуг в рамках государственных и муниципальных 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контроля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фактическим исполнением муниципальных контра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контроля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актов участия в размещении и исполнении государственных и муниципальных заказов организация, обладающих признаками «фирм-одноднев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контроля АЛМР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вершенствование кадровой политики Администрации Лахденпох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дополнений и изменений в перечень должностей, в наибольшей степени подверженных риску коррупции (коррупциогенных должност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 (главный специалист по юридическим вопросам управления дел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персональных данных и иных сведений, представляемых гражданами, вновь принимаемыми на муниципальную служб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ми действующего законодательств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начальник управления дел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а также муниципальными служащими в установленном законом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ми действующего законодательства в установленные законом с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начальник отде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едений о расходах, представленных муниципальными служащими в установленном законом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ми действующего законодательства в установленные законом с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начальник отде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, а также руководителями муниципальных учреждений в установленном законом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ми действующего законодательства в установленные законом сро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начальник отде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(оказании услуги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и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рассмотрению следующих вопросов по противодействию коррупции:</w:t>
            </w:r>
          </w:p>
          <w:p>
            <w:pPr>
              <w:pStyle w:val="Normal"/>
              <w:jc w:val="both"/>
              <w:rPr/>
            </w:pPr>
            <w:r>
              <w:rPr/>
              <w:t>- о мерах по предотвращению и урегулированию конфликта интересов, одной из сторон которого являются муниципальные служащие;</w:t>
            </w:r>
          </w:p>
          <w:p>
            <w:pPr>
              <w:pStyle w:val="Normal"/>
              <w:jc w:val="both"/>
              <w:rPr/>
            </w:pPr>
            <w:r>
              <w:rPr/>
              <w:t>- о реализации положений законодательства Российской Федерации о привлечении муниципальных служащих к ответственности в связи с утратой доверия в случае совершения ими коррупционных правонаруш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бразовательная и просветительская деятельность в области предупреждения корруп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:</w:t>
            </w:r>
          </w:p>
          <w:p>
            <w:pPr>
              <w:pStyle w:val="Normal"/>
              <w:jc w:val="both"/>
              <w:rPr/>
            </w:pPr>
            <w:r>
              <w:rPr/>
              <w:t>- разъяснению муниципальными служащими положений законодательства в области административной и уголовной ответственности за коррупционные правонарушения и преступления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ясного представления о действиях и проявлениях в деятельности муниципальных служащих, рассматриваемых как коррупциогенные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ю комплекса разъяснительных  и иных мероприятий по  соблюдению служащими ограничений, запретов и по исполнению обязанностей, установленных в целях противодействия коррупции, в том числе ограничений касающихся получения подар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чальник отдела, главный специалист по юридическим вопросам управления дел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доведению до лиц, замещающих должности муниципальной службы, положений законодательства РФ о противодействии коррупции, в том числе об установлении наказания за коммерческий подкуп, получение и дачу взятки, об увольнении в связи с утратой доверия, о порядке проверки сведений, о порядке проверки сведений, представляемых указанными лицами в соответствии с законодательством РФ о противодействии корруп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чальник отдела, главный специалист по юридическим вопрос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доведению до лиц, претендующих на замещение должности муниципальной службы и лиц, замещающих муниципальные должности, локальных актов органа местного самоуправления в части, касающихся поступления, прохождения и прекращения муниципальной служб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чальник отдела, главный специалист по юридическим вопрос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совещаний (семинаров) по вопросам противодействия коррупции с муниципальными служащими сельских поселений Лахденпох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Мийнальское сельское поселение;</w:t>
            </w:r>
          </w:p>
          <w:p>
            <w:pPr>
              <w:pStyle w:val="Normal"/>
              <w:jc w:val="both"/>
              <w:rPr/>
            </w:pPr>
            <w:r>
              <w:rPr/>
              <w:t>- Элисенваарское сельское поселение;</w:t>
            </w:r>
          </w:p>
          <w:p>
            <w:pPr>
              <w:pStyle w:val="Normal"/>
              <w:jc w:val="both"/>
              <w:rPr/>
            </w:pPr>
            <w:r>
              <w:rPr/>
              <w:t>- Куркиек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- Хийтол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 2020 г.</w:t>
            </w:r>
          </w:p>
          <w:p>
            <w:pPr>
              <w:pStyle w:val="Normal"/>
              <w:jc w:val="center"/>
              <w:rPr/>
            </w:pPr>
            <w:r>
              <w:rPr/>
              <w:t>2 квартал 2020 г.</w:t>
            </w:r>
          </w:p>
          <w:p>
            <w:pPr>
              <w:pStyle w:val="Normal"/>
              <w:jc w:val="center"/>
              <w:rPr/>
            </w:pPr>
            <w:r>
              <w:rPr/>
              <w:t>3 квартал 2020 г.</w:t>
            </w:r>
          </w:p>
          <w:p>
            <w:pPr>
              <w:pStyle w:val="Normal"/>
              <w:jc w:val="center"/>
              <w:rPr/>
            </w:pPr>
            <w:r>
              <w:rPr/>
              <w:t>3 квартал 2020 г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 АЛ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чальник отдела, главный специалист по юридическим вопрос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Пользователь</cp:lastModifiedBy>
  <cp:lastPrinted>2020-04-03T09:31:00Z</cp:lastPrinted>
  <dcterms:modified xsi:type="dcterms:W3CDTF">2020-04-07T06:39:00Z</dcterms:modified>
  <cp:revision>92</cp:revision>
  <dc:subject/>
  <dc:title/>
</cp:coreProperties>
</file>