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 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Лахденпохск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ального район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 декабря № 474</w:t>
      </w:r>
    </w:p>
    <w:p>
      <w:pPr>
        <w:pStyle w:val="Normal"/>
        <w:jc w:val="right"/>
        <w:rPr>
          <w:rFonts w:ascii="Arial" w:hAnsi="Arial" w:cs="Arial"/>
          <w:color w:val="996600"/>
          <w:sz w:val="28"/>
          <w:szCs w:val="28"/>
        </w:rPr>
      </w:pPr>
      <w:r>
        <w:rPr>
          <w:rFonts w:cs="Arial" w:ascii="Arial" w:hAnsi="Arial"/>
          <w:color w:val="996600"/>
          <w:sz w:val="28"/>
          <w:szCs w:val="28"/>
        </w:rPr>
        <w:t> </w:t>
      </w:r>
    </w:p>
    <w:p>
      <w:pPr>
        <w:pStyle w:val="HTMLPreformatted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2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жилищной комиссии </w:t>
      </w:r>
    </w:p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ахденпохского муниципального района</w:t>
      </w:r>
    </w:p>
    <w:p>
      <w:pPr>
        <w:pStyle w:val="HTMLPreformatte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ие положения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лищная комиссия Администрации Лахденпохского муниципального района (далее – Комиссия) создается с целью объективного рассмотрения вопросов по обеспечению жилыми помещениями граждан, постоянно проживающих на территории Лахденпохского муниципального района и по обеспечению их условий для осуществления прав на жилище.</w:t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оей деятельности Комиссия руководствуется Конституцией Российской Федерации, Жилищным кодексом РФ, иными нормативными правовыми актами Российской Федерации и Республики Карели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Лахденпохский муниципальный район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настоящим Положением. Работа комиссии осуществляется на основе коллегиальности и гласности.</w:t>
      </w:r>
    </w:p>
    <w:p>
      <w:pPr>
        <w:pStyle w:val="HTMLPreformatted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уководство Комиссии</w:t>
      </w:r>
    </w:p>
    <w:p>
      <w:pPr>
        <w:pStyle w:val="HTMLPreformatted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 Состав Комиссии утверждается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Лахденпохского муниципального района.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Работой Комиссии руководит ее председатель,  в его отсутствие – заместитель председателя.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Председатель Комиссии: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едет заседания Комиссии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уководит деятельностью Комиссии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писывает служебную документацию в пределах полномочий Комиссии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 требованию Главы Администрации Лахденпохского муниципального района готовит доклады о деятельности Комиссии.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Секретарь Комиссии: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еспечивает явку на заседание членов Комиссии и приглашенных лиц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изводит подготовку документов для рассмотрения Комиссией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едет делопроизводство Комиссии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существляет переписку и дает разъяснения по принимаемым Комиссией решениям.</w:t>
      </w:r>
    </w:p>
    <w:p>
      <w:pPr>
        <w:pStyle w:val="HTMLPreformatted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 Функции комиссии</w:t>
      </w:r>
    </w:p>
    <w:p>
      <w:pPr>
        <w:pStyle w:val="HTMLPreformatted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 Основными функциями комиссии являются рассмотрение вопросов, возникающих при ведении учета граждан в качестве нуждающихся в жилых помещениях, предоставлении жилых помещений по договорам социального найма и жилых помещений специализированного жилищного фонда, а также  содействия в улучшении жилищных условий. 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В компетенцию комиссии входит рассмотрение следующих вопросов: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ассмотрение заявлений и документов, предоставленных гражданами в целях принятия на учет граждан, нуждающихся в жилых помещениях, и принятия решений о возможности принятия на учет граждан, нуждающихся в жилых помещениях либо отказе в принятии на учет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инятие решений о снятии с учёта граждан, нуждающихся в жилых помещениях; 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нятие решений о возможности предоставления гражданам жилых помещений по договорам социального найма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ссмотрение вопросов, связанных с предоставлением гражданам жилых помещений по договорам социального найма по основаниям, предусмотренным статьями 86-88 Жилищного кодекса Российской Федерации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 распределении свободных жилых помещений муниципального жилищного фонда гражданам, состоящим на учете нуждающихся в улучшении жилищных условий на общих основаниях либо имеющим право на внеочередное и первоочередное обеспечение жилой площадью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ассмотрение вопросов о даче согласия на обмен жилыми помещениями, занимаемыми гражданами по договорам социального найма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ешение вопросов, связанных с предоставлением гражданам жилых помещений специализированного жилищного фонда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рассмотрение заявлений граждан по вопросам продажи находящихся в муниципальной собственности жилых помещений и долей в праве в них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ассмотрение вопросов о внесении изменений в договоры социального найма при изменении состава нанимателей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рассмотрение обращений граждан по вопросам, связанных с оказанием содействия в улучшении жилищных условий граждан;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рассмотрение других вопросов по распоряжению и управлению муниципальным фондом (в том числе непригодным для постоянного проживания)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3.3 Решение Комиссии носит рекомендательный характер и реализуется  </w:t>
      </w:r>
      <w:r>
        <w:rPr>
          <w:sz w:val="28"/>
          <w:szCs w:val="28"/>
        </w:rPr>
        <w:t xml:space="preserve">Главой Администрации Лахденпохского муниципального района путем издания соответствующего правового акта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рганизация работы комиссии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Заседания Комиссии проводятся по мере поступления зая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но не реже одного раза в месяц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лены комиссии участвуют в ее заседаниях лично и не вправе делегировать свои полномочия иным лицам. 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 Комиссия правомочна решать вопросы, отнесенные к ее компетенции, если на заседании присутствуют не менее половины ее членов. Решения комиссии принимаются большинством голосов членов комиссии, принимающих участие в заседании. При голосовании каждый член комиссии имеет один голос. При равенстве голосов решающим является голос председателя комиссии.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 По итогам заседания в отношении рассматриваемого вопроса Комиссия может принять одно из следующих решений: об удовлетворении заявления; об отказе в удовлетворении заявления; об отложении вопроса в связи с необходимостью доработки или запроса дополнительных документов.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 Решения комиссии оформляются протоколом, который подписывают председатель, секретарь  и члены Комиссии.</w:t>
      </w:r>
    </w:p>
    <w:p>
      <w:pPr>
        <w:pStyle w:val="HTMLPreformatte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Решения комиссии являются основанием для издания соответствующих постановлений, решений </w:t>
      </w:r>
      <w:r>
        <w:rPr>
          <w:rFonts w:cs="Times New Roman" w:ascii="Times New Roman" w:hAnsi="Times New Roman"/>
          <w:sz w:val="28"/>
          <w:szCs w:val="28"/>
        </w:rPr>
        <w:t>администрации Лахденпохского муниципального района.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отоколы, решения и иная документация Комиссии хранятся в муниципальном казенном учреждении « Комитете имущественных отношений и жилищно-коммунального хозяйства».</w:t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8305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Fontstyle20">
    <w:name w:val="fontstyle20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</w:pPr>
    <w:rPr>
      <w:rFonts w:cs="Mangal"/>
      <w:color w:val="00000A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ar-S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637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58:00Z</dcterms:created>
  <dc:creator>Надежда</dc:creator>
  <dc:description/>
  <dc:language>en-US</dc:language>
  <cp:lastModifiedBy/>
  <dcterms:modified xsi:type="dcterms:W3CDTF">2019-12-26T06:03:51Z</dcterms:modified>
  <cp:revision>20</cp:revision>
  <dc:subject/>
  <dc:title>    </dc:title>
</cp:coreProperties>
</file>