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к Положению </w:t>
      </w:r>
    </w:p>
    <w:p>
      <w:pPr>
        <w:pStyle w:val="Normal"/>
        <w:jc w:val="right"/>
        <w:rPr/>
      </w:pPr>
      <w:r>
        <w:rPr/>
        <w:t>от 24 ноября 2016 года №  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1.     Перечень должностей и профессий работников муниципальных учреждений, которые относятся к основному персоналу по виду экономической деятельности «Образование»:</w:t>
      </w:r>
    </w:p>
    <w:p>
      <w:pPr>
        <w:pStyle w:val="Normal"/>
        <w:rPr/>
      </w:pPr>
      <w:r>
        <w:rPr/>
        <w:t xml:space="preserve">            </w:t>
      </w:r>
      <w:r>
        <w:rPr/>
        <w:t>- методист</w:t>
      </w:r>
    </w:p>
    <w:p>
      <w:pPr>
        <w:pStyle w:val="Normal"/>
        <w:rPr/>
      </w:pPr>
      <w:r>
        <w:rPr/>
        <w:t xml:space="preserve">            </w:t>
      </w:r>
      <w:r>
        <w:rPr/>
        <w:t>- главный специалист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- ведущий специалист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- юрист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- бухгалтер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- экономист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- программист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- начальник отдела по вопросам общего образования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- главный экономист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  <w:t>2.    Перечень должностей и профессий работников муниципальных учреждений, которые относятся к основному персоналу по виду экономической деятельности «Социальное обслуживание населения»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  <w:t>- социальный работников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  <w:t>- специалист по социальной работе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  <w:t>- заведующий отделением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  <w:t>3.     Перечень должностей и профессий работников муниципальных учреждений, которые относятся к основному персоналу по виду экономической деятельности «Управление»  (МКУ «Лахденпохский архив»)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  <w:t>- заведующий архивохранилищем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  <w:t>4.      Перечень должностей и профессий работников муниципальных учреждений, которые относятся к основному персоналу по виду экономической деятельности «Управление»  (МКУ «Комитет по земельным и имущественным отношениям»)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  <w:t>- юрист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  <w:t>- главный специалист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  <w:t>- специалист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  <w:t>5.      Перечень должностей и профессий работников муниципальных учреждений, которые относятся к основному персоналу по виду экономической деятельности «Управление»  (МКУ «Хозяйственное управление»)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  <w:t>- водитель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  <w:t>- старший диспетчер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  <w:t>-специалист административной комиссии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  <w:t>6.      Перечень должностей и профессий работников муниципальных учреждений, которые относятся к основному персоналу по виду экономической деятельности «Культура»  (МБУК «Куркиекский краеведческий центр»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  <w:t>- главный хранитель фондов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  <w:t>- специалист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  <w:t>- методист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  <w:t>7.        Перечень должностей и профессий работников муниципальных учреждений, которые относятся к основному персоналу по виду экономической деятельности «Культура»  (МБУ «Межпоселенческая библиотека  Лахденпохского муниципального района»)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  <w:t>-  методист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  <w:t>- главный библиотекарь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  <w:t>- библиотекарь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rPr/>
      </w:pPr>
      <w:r>
        <w:rPr/>
        <w:t>- библиограф</w:t>
      </w:r>
    </w:p>
    <w:p>
      <w:pPr>
        <w:pStyle w:val="Normal"/>
        <w:widowControl/>
        <w:suppressAutoHyphens w:val="true"/>
        <w:bidi w:val="0"/>
        <w:rPr/>
      </w:pPr>
      <w:r>
        <w:rPr/>
      </w:r>
    </w:p>
    <w:p>
      <w:pPr>
        <w:pStyle w:val="Normal"/>
        <w:widowControl/>
        <w:suppressAutoHyphens w:val="true"/>
        <w:bidi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54:00Z</dcterms:created>
  <dc:creator>Бухгалтерия</dc:creator>
  <dc:description/>
  <dc:language>en-US</dc:language>
  <cp:lastModifiedBy/>
  <dcterms:modified xsi:type="dcterms:W3CDTF">2019-01-23T10:54:09Z</dcterms:modified>
  <cp:revision>23</cp:revision>
  <dc:subject/>
  <dc:title/>
</cp:coreProperties>
</file>