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N 1</w:t>
      </w:r>
    </w:p>
    <w:p>
      <w:pPr>
        <w:pStyle w:val="TextBody"/>
        <w:pBdr/>
        <w:spacing w:before="0" w:after="0"/>
        <w:ind w:left="6803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орядку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РАВКА ОБ ИЗМЕНЕНИИ БЮДЖЕТНЫХ АССИГНОВАНИЙ</w:t>
      </w:r>
    </w:p>
    <w:p>
      <w:pPr>
        <w:pStyle w:val="TextBody"/>
        <w:pBdr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20__ год и плановый период 20__-20__ годов по итогам</w:t>
      </w:r>
    </w:p>
    <w:p>
      <w:pPr>
        <w:pStyle w:val="TextBody"/>
        <w:pBdr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ения закупок товаров, работ и услуг</w:t>
      </w:r>
    </w:p>
    <w:p>
      <w:pPr>
        <w:pStyle w:val="TextBody"/>
        <w:pBdr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"___" __________ 20___ г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авный распорядитель бюджетных средств: __________________________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7655" w:righ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рубли)</w:t>
      </w:r>
    </w:p>
    <w:tbl>
      <w:tblPr>
        <w:tblW w:w="12192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1704"/>
        <w:gridCol w:w="672"/>
        <w:gridCol w:w="624"/>
        <w:gridCol w:w="624"/>
        <w:gridCol w:w="804"/>
        <w:gridCol w:w="900"/>
        <w:gridCol w:w="852"/>
        <w:gridCol w:w="732"/>
        <w:gridCol w:w="1824"/>
        <w:gridCol w:w="1812"/>
        <w:gridCol w:w="1644"/>
      </w:tblGrid>
      <w:tr>
        <w:trPr/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(предмет муниципального контракта)</w:t>
            </w:r>
          </w:p>
        </w:tc>
        <w:tc>
          <w:tcPr>
            <w:tcW w:w="52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по бюджетной классификации</w:t>
            </w:r>
          </w:p>
        </w:tc>
        <w:tc>
          <w:tcPr>
            <w:tcW w:w="5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изменений ("+" увеличение; "-" уменьшение)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СР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 ФК &lt;*&gt;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ЭК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КР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й год планового период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й год планового периода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8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-------------------------------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&lt;*&gt; Справка составляется только по расходам, отраженным в сводной бюджетной росписи по доп. ФК 1XXX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уководитель ____________________________     _____________________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подпись)                                     (расшифровка подписи)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олнитель _____________________________    _____________________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подпись)                                       (расшифровка подписи)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6803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pBdr/>
        <w:spacing w:before="0" w:after="0"/>
        <w:ind w:left="6803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N 2</w:t>
      </w:r>
    </w:p>
    <w:p>
      <w:pPr>
        <w:pStyle w:val="TextBody"/>
        <w:pBdr/>
        <w:spacing w:before="0" w:after="0"/>
        <w:ind w:left="6803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 Порядку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чет экономии средств бюджета Лахденпохского муниципального района </w:t>
      </w:r>
    </w:p>
    <w:p>
      <w:pPr>
        <w:pStyle w:val="TextBody"/>
        <w:pBdr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итогам осуществления закупок товаров, работ и услуг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лавный распорядитель бюджетных средств: __________________________                                    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рубли)</w:t>
      </w:r>
    </w:p>
    <w:tbl>
      <w:tblPr>
        <w:tblW w:w="13668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444"/>
        <w:gridCol w:w="1110"/>
        <w:gridCol w:w="696"/>
        <w:gridCol w:w="708"/>
        <w:gridCol w:w="540"/>
        <w:gridCol w:w="864"/>
        <w:gridCol w:w="528"/>
        <w:gridCol w:w="774"/>
        <w:gridCol w:w="576"/>
        <w:gridCol w:w="1111"/>
        <w:gridCol w:w="1197"/>
        <w:gridCol w:w="850"/>
        <w:gridCol w:w="1258"/>
        <w:gridCol w:w="1080"/>
        <w:gridCol w:w="1020"/>
        <w:gridCol w:w="912"/>
      </w:tblGrid>
      <w:tr>
        <w:trPr/>
        <w:tc>
          <w:tcPr>
            <w:tcW w:w="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п/п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(предмет договора, муниципального контракта)</w:t>
            </w:r>
          </w:p>
        </w:tc>
        <w:tc>
          <w:tcPr>
            <w:tcW w:w="46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по бюджетной классификации Российской Федерации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ая (максимальная) цена договора, муниципального контракта, указанная в извещении об осуществлении закупки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редств, необходимых на осуществление закупки (гр. 6 + гр. 7)</w:t>
            </w:r>
          </w:p>
        </w:tc>
        <w:tc>
          <w:tcPr>
            <w:tcW w:w="2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 дата протокола о закупке с указанием N извещения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 дата договора, муниципального контракта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экономии по 1-му этапу (гр. 5 - гр. 4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СР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 ФК &lt;*&gt;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ЭК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КР</w:t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договора, муниципального контракта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договора, муниципального контракта (если предусмотрено условиями контракта, договора)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86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6" w:type="dxa"/>
            <w:gridSpan w:val="1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--------------------------------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&lt;*&gt; Расчет экономии составляется с учетом всех источников финансирования в разрезе каждого доп. ФК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уководитель ____________________________ ________________________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 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подпись)                                 (расшифровка подписи)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олнитель _____________________________ ________________________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подпись)                                 (расшифровка подписи)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6803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pBdr/>
        <w:spacing w:before="0" w:after="0"/>
        <w:ind w:left="6803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N 3</w:t>
      </w:r>
    </w:p>
    <w:p>
      <w:pPr>
        <w:pStyle w:val="TextBody"/>
        <w:pBdr/>
        <w:spacing w:before="0" w:after="0"/>
        <w:ind w:left="6803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орядку</w:t>
      </w:r>
    </w:p>
    <w:p>
      <w:pPr>
        <w:pStyle w:val="TextBody"/>
        <w:pBdr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счет экономии средств бюджета Лахденпохского муниципального района по итогам исполнения договоров,</w:t>
      </w:r>
    </w:p>
    <w:p>
      <w:pPr>
        <w:pStyle w:val="TextBody"/>
        <w:pBdr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униципальных контрактов</w:t>
      </w:r>
    </w:p>
    <w:p>
      <w:pPr>
        <w:pStyle w:val="TextBody"/>
        <w:pBdr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авный распорядитель бюджетных средств: ___________________________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рубли)</w:t>
      </w:r>
    </w:p>
    <w:tbl>
      <w:tblPr>
        <w:tblW w:w="13440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456"/>
        <w:gridCol w:w="1110"/>
        <w:gridCol w:w="696"/>
        <w:gridCol w:w="708"/>
        <w:gridCol w:w="576"/>
        <w:gridCol w:w="762"/>
        <w:gridCol w:w="564"/>
        <w:gridCol w:w="656"/>
        <w:gridCol w:w="590"/>
        <w:gridCol w:w="1190"/>
        <w:gridCol w:w="857"/>
        <w:gridCol w:w="967"/>
        <w:gridCol w:w="1188"/>
        <w:gridCol w:w="1176"/>
        <w:gridCol w:w="972"/>
        <w:gridCol w:w="972"/>
      </w:tblGrid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п/п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(предмет договора, муниципального контракта)</w:t>
            </w:r>
          </w:p>
        </w:tc>
        <w:tc>
          <w:tcPr>
            <w:tcW w:w="4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по бюджетной классификации Российской Федераци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, дата договора, муниципального контракта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редств, необходимых на осуществление закупки (гр. 6 + гр. 7)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окончательного расчета по исполнению договора, муниципального контракта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, дата договора, муниципального контракта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экономии по 2-му этапу (гр. 5 - гр. 8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СР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 ФК &lt;*&gt;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ЭК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.КР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договора, муниципального контракта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контракта (если предусмотрено условиями контракта, договора)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52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468" w:type="dxa"/>
            <w:gridSpan w:val="1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0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уководитель ____________________________ ________________________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 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подпись)                                 (расшифровка подписи)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олнитель _____________________________ ________________________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подпись)                                 (расшифровка подписи)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-------------------------------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&lt;*&gt; Расчет экономии составляется с учетом всех источников финансирования в разрезе каждого доп. ФК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jc w:val="both"/>
      <w:outlineLvl w:val="0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8"/>
      <w:lang w:val="en-US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0" w:right="0" w:firstLine="540"/>
      <w:jc w:val="both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03:00Z</dcterms:created>
  <dc:creator>Морозова </dc:creator>
  <dc:description/>
  <dc:language>en-US</dc:language>
  <cp:lastModifiedBy/>
  <cp:lastPrinted>2018-07-12T15:06:00Z</cp:lastPrinted>
  <dcterms:modified xsi:type="dcterms:W3CDTF">2018-09-25T06:43:52Z</dcterms:modified>
  <cp:revision>44</cp:revision>
  <dc:subject/>
  <dc:title>РЕСПУБЛИКА КАРЕЛИЯ</dc:title>
</cp:coreProperties>
</file>