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both"/>
        <w:rPr/>
      </w:pPr>
      <w:r>
        <w:rPr/>
        <w:tab/>
        <w:t xml:space="preserve">РЕСПУБЛИКА КАРЕЛИЯ 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6 августа 2018 года                                                                              № 373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. Лахденпохь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 утверждении  Порядка  размещения сведений о доходах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асходах, об  имуществе  и  обязательствах имуществен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арактера лиц,   замещающих   должности  руководителей  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униципальных учреждений Лахденпохского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айона,   их   супруга (супруги)  и  несовершеннолетних дет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  официальном   сайте    Администрации     Лахденпох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униципального          района           в                 информационно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телекоммуникационной   сети    «Интернет»,   предостав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тих     сведений       средствам     массовой     информации  д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публик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В соответствии с пунктом 4 части 1, частью 6 статьи 8 Федерального закона от 25.12.2008 № 273-ФЗ «О противодействии коррупции», Указом Президента Российской Федерации от 08.07.2013 г. № 613 «Вопросы противодействия коррупции», статьей 275 Трудового кодекса Российской Федерации, Администрация   Лахденпохского   муниципального   района  П О С Т А Н О В Л Я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3" w:hanging="0"/>
        <w:jc w:val="both"/>
        <w:rPr/>
      </w:pPr>
      <w:r>
        <w:rPr/>
        <w:t>Утвердить Порядок размещения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Лахденпохского муниципального района, их супруга (супруги) и несовершеннолетних детей на официальном сайте Администрации Лахденпохского муниципального района в инфомационно-телекоммуникационной сети «Интернет», предоставление этих сведений средствам массовой информации для опубликования (Приложение 1), форму сведений о доходах, расходах об имуществе и обязательствах имущественного характера за отчетный период, предоставленных указанными лицами (Приложение 2)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3" w:hanging="0"/>
        <w:jc w:val="both"/>
        <w:rPr/>
      </w:pPr>
      <w:r>
        <w:rPr/>
        <w:t xml:space="preserve">Настоящее постановление опубликовать на сайте Администрации Лахденпохского муниципального района </w:t>
      </w:r>
      <w:r>
        <w:rPr>
          <w:lang w:val="en-US"/>
        </w:rPr>
        <w:t>lah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3" w:hanging="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 о. Главы Администрации Лахденпохского </w:t>
      </w:r>
    </w:p>
    <w:p>
      <w:pPr>
        <w:pStyle w:val="Normal"/>
        <w:jc w:val="both"/>
        <w:rPr/>
      </w:pPr>
      <w:r>
        <w:rPr/>
        <w:t xml:space="preserve">муниципального района,начальник отдела </w:t>
      </w:r>
    </w:p>
    <w:p>
      <w:pPr>
        <w:pStyle w:val="Normal"/>
        <w:jc w:val="both"/>
        <w:rPr/>
      </w:pPr>
      <w:r>
        <w:rPr/>
        <w:t>экономики и инвестиционной политики</w:t>
        <w:tab/>
        <w:tab/>
        <w:tab/>
        <w:tab/>
        <w:tab/>
        <w:t>Е. Е. Фатеева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5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45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5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5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05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5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5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6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35:00Z</dcterms:created>
  <dc:creator>Плитко С</dc:creator>
  <dc:description/>
  <dc:language>en-US</dc:language>
  <cp:lastModifiedBy/>
  <cp:lastPrinted>2018-08-17T09:39:00Z</cp:lastPrinted>
  <dcterms:modified xsi:type="dcterms:W3CDTF">2018-08-17T08:19:24Z</dcterms:modified>
  <cp:revision>67</cp:revision>
  <dc:subject/>
  <dc:title/>
</cp:coreProperties>
</file>