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left="4956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становлению  Администрации</w:t>
      </w:r>
    </w:p>
    <w:p>
      <w:pPr>
        <w:pStyle w:val="Normal"/>
        <w:ind w:left="4956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ахденпохского муниципального района </w:t>
      </w:r>
    </w:p>
    <w:p>
      <w:pPr>
        <w:pStyle w:val="Normal"/>
        <w:ind w:left="4956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6.08.2018 г.№ 373  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щения сведений о доходах, расходах,  об имуществе и обязательств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ущественного характера лиц, замещающих должности руководителей муниципальных  учреждений  Лахденпохского муниципального района, их супруга (супруги) и несовершеннолетних детей на официальном сайте Администрации Лахденпохского муниципального района в информационно-телекоммуникационной  сети «Интернет»,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мещения сведений о доходах, расходах,  об имуществе и обязательствах имущественного характера лиц, замещающих должности руководителей муниципальных  учреждений  Лахденпохского муниципального района, их супругов и несовершеннолетних детей на официальном сайте Администрации Лахденпохского муниципального района в информационно-телекоммуникационной  сети «Интернет», предоставления этих сведений средствам массовой информации для опубликования  (далее – Порядок) разработан на основании пункта  4 части 1, части 6 статьи 8 Федерального закона от 25.12.2008 № 273-ФЗ «О противодействии коррупции», Указа Президента Российской Федерации от 08.07.2013  № 613 «Вопросы противодействия коррупции»  и  устанавливает порядок размещения на официальном сайте Администрации Лахденпохского муниципального района «lah-mr.ru» в информационно-телекоммуникационной  сети «Интернет» и предоставления средствам массовой информации  по их запросам для опубликования сведений о доходах, расходах,  об имуществе и обязательствах имущественного характера лиц, замещающих должности руководителей муниципальных  учреждений Лахденпохского муниципального района, их супруга (супруги) и несовершеннолетних детей.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официальном сайте Администрации Лахденпохского муниципального района «lah-mr.ru» в  информационно-телекоммуникационной сети «Интернет» (далее – официальный сайт)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екларированный годовой доход руководителя муниципального учреждения, его  супруги (супруга) и несовершеннолетних детей,</w:t>
      </w:r>
    </w:p>
    <w:p>
      <w:pPr>
        <w:pStyle w:val="ConsPlusNormal"/>
        <w:ind w:firstLine="708"/>
        <w:jc w:val="both"/>
        <w:rPr/>
      </w:pPr>
      <w:r>
        <w:rPr/>
        <w:t>4)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долей участия, паев в уставных (складочных) капиталах организаций),  если общая сумма таких сделок превышает общий доход  муниципального служащего  и его супруги (супруга) за три последних года, предшествующих отчетному период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) о доходах, расходах  руководителя муниципального учреждения, 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ерсональные данные супруги (супруга), детей и иных членов семьи  руководителя муниципального учреждения;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 его супруги (супруга) и  иных членов семь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анные, позволяющие определить местонахождение объектов недвижимого имущества, принадлежащих 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 руководителем муниципального учреждения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Администрации Лахденпохского муниципальн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5. Размещение на официальном портале сведений о доходах, расходах,  об имуществе и обязательствах имущественного характера, указанных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о утвержденной форме (Приложение) обеспечивается отделом кадровой политики и муниципальной службы Администрации города, которые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трехдневный срок со дня поступления запроса от средства массовой информации сообщают о нем руководителю муниципального учреждения, в отношении которого поступил запрос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том случае, если запрашиваемые сведения отсутствуют на официальном портале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Лица, ответственные за размещение сведений о доходах, расходах, об имуществе и обязательствах имущественного характер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2540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Calibri" w:hAnsi="Calibri" w:cs="Times New Roman"/>
      <w:lang w:eastAsia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6">
    <w:name w:val="Нижний колонтитул Знак"/>
    <w:basedOn w:val="DefaultParagraphFont"/>
    <w:qFormat/>
    <w:rPr>
      <w:rFonts w:ascii="Calibri" w:hAnsi="Calibri" w:cs="Calibri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7CFB4E21B23391F32581C8D754EA124043F673854DEB1985975031294886243B8BCFF6E104B58FBAq2m6L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55:00Z</dcterms:created>
  <dc:creator>abalakina_ni</dc:creator>
  <dc:description/>
  <dc:language>en-US</dc:language>
  <cp:lastModifiedBy/>
  <cp:lastPrinted>2018-08-17T09:44:00Z</cp:lastPrinted>
  <dcterms:modified xsi:type="dcterms:W3CDTF">2018-08-17T05:44:01Z</dcterms:modified>
  <cp:revision>4</cp:revision>
  <dc:subject/>
  <dc:title>Приложение</dc:title>
</cp:coreProperties>
</file>