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РЕСПУБЛИКА  КАРЕЛ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АДМИНИСТРАЦИЯ    ЛАХДЕНПОХСКОГО  МУНИЦИПАЛЬНОГО 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 xml:space="preserve">13 декабря 2017 года                             </w:t>
        <w:tab/>
        <w:tab/>
        <w:tab/>
        <w:tab/>
        <w:tab/>
        <w:t xml:space="preserve">№558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 xml:space="preserve">г. Лахденпохья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Об утверждении порядка   формирования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информации для включения в      сводный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естр участников бюджетного   процесса,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 также юридических лиц, не являющихся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астниками бюджетного процесс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работы по реализ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23.12.2014 N 163н "О Порядке формирования и ведения реестра участников бюджетного процесса, а также юридических лиц, не являющихся участниками бюджетного процесса" Администрация Лахденпохского муниципального района, ПОСТАНОВЛЯЕТ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 информации для включения в  сводный реестр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тделу бюджетного учета и казначейства  разместить утвержденный Порядок на официальном сайте Администрации Лахденпохского муниципального района   </w:t>
      </w:r>
      <w:hyperlink r:id="rId3">
        <w:r>
          <w:rPr>
            <w:rStyle w:val="InternetLink"/>
            <w:color w:val="0000FF"/>
            <w:u w:val="single"/>
          </w:rPr>
          <w:t>www.lah-mr.ru</w:t>
        </w:r>
        <w:r>
          <w:rPr>
            <w:rStyle w:val="InternetLink"/>
          </w:rPr>
          <w:t>.</w:t>
        </w:r>
      </w:hyperlink>
    </w:p>
    <w:p>
      <w:pPr>
        <w:pStyle w:val="Normal"/>
        <w:jc w:val="both"/>
        <w:rPr/>
      </w:pPr>
      <w:r>
        <w:rPr/>
        <w:t xml:space="preserve">        </w:t>
      </w:r>
      <w:r>
        <w:rPr/>
        <w:t>3. Постановление  Администрации Лахденпохского муниципального района от 07.10.2005 года №977 «Об утверждении Порядка ведения сводного реестра главных распорядителей, распорядителей и получателей средств муниципального бюджета» считать утратившим сил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онтроль за выполнением настоящего постановления возложить на заместителя главы Администрации Лахденпохского муниципального района по финан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Лахденпохского</w:t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района                                                                                     В.Д.Вохмин</w:t>
      </w:r>
    </w:p>
    <w:p>
      <w:pPr>
        <w:pStyle w:val="BodyText2"/>
        <w:jc w:val="both"/>
        <w:rPr>
          <w:rFonts w:cs="Arial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0FFCEBA2CD874B2238D271D5C693FBC8C4B4BEA8EF58BF0E432F8249D1DD63606618796E4906CBl3V6L" TargetMode="External"/><Relationship Id="rId3" Type="http://schemas.openxmlformats.org/officeDocument/2006/relationships/hyperlink" Target="http://www.lah-m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05:00Z</dcterms:created>
  <dc:creator>Дунаева</dc:creator>
  <dc:description/>
  <dc:language>en-US</dc:language>
  <cp:lastModifiedBy/>
  <cp:lastPrinted>2017-12-12T10:49:00Z</cp:lastPrinted>
  <dcterms:modified xsi:type="dcterms:W3CDTF">2017-12-21T14:44:34Z</dcterms:modified>
  <cp:revision>3</cp:revision>
  <dc:subject/>
  <dc:title>                           </dc:title>
</cp:coreProperties>
</file>