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ции Лахденпох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_____марта   2015 года №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оплате труда руководителей</w:t>
        <w:br/>
        <w:t xml:space="preserve"> муниципальных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ганизации для детей – сирот и детей, оставшихся без попечени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хденпох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 об оплате труда руководителей муниципальных образовательных организаций и организации для детей – сирот и детей, оставшихся без попечения родителей Лахденпохского муниципального района (далее по тексту - Положение) определяет порядок установления оплаты труда руководителей образовательных организаций и организации для детей – сирот и оставшихся без попечения родителей (далее по тексту – Организация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ее Положение включает в себя:</w:t>
        <w:br/>
        <w:t>- порядок установления должностных окладов руководителей Организаций;</w:t>
        <w:br/>
        <w:t>- перечень повышающих коэффициентов, условия их установления и выплаты;</w:t>
        <w:br/>
        <w:t>- перечень видов выплат компенсационного характера, условия их установления;</w:t>
        <w:br/>
        <w:t>- перечень выплат стимулирующего характера, условия их установления;</w:t>
        <w:br/>
        <w:t>- перечень видов премий, условия их установления;</w:t>
        <w:br/>
        <w:t>- перечень выплат социального характера, основные условия их устано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Условия оплаты труда, включая размер должностного оклада, повышающие коэффициенты, персональный повышающий коэффициент, выплаты компенсационного, стимулирующего  и  социального характера, премии, являются обязательными для включения в трудовой договор, заключенный с руководителем.</w:t>
        <w:br/>
        <w:br/>
        <w:t>1.4. Выплата заработной платы производится в пределах фонда оплаты труда, сформированного на календарный год, исходя из объема лимитов бюджетных обязательств бюджета Лахденпохского муниципального района, средств полученных от оказания платных услуг и иной приносящей доход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Заработная плата предельными размерами не ограничивается и зависит от квалификации, сложности, количества, качества и условий выполняемой работы.</w:t>
        <w:br/>
        <w:br/>
        <w:t>1.6. Основанием для начисления и выплаты заработной платы и социальных выплат руководителю Организации являются: трудовой договор, распоряжение Администрации Лахденпохского муниципального района  о дате начала (прекращения, возобновления) трудовых отношений, об основаниях и о дате начала (прекращения, возобновления) выплаты (выплат) стимулирующего и компенсационного характера, единовременной премии за выполнение особо важных и срочных работ, материальной помощи, о размере и периодичности выплат стимулирующего и компенсационного характера, премий, табель учета рабочего времени, выполненная трудовая функ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 случае изменения условий и размеров оплаты труда руководителей, в том числе при переходе на новые системы оплаты труда, при установлении или изменении размеров должностных окладов, объемных показателей, размеров выплат компенсационного и стимулирующего характера, соответствующие изменения вносятся в трудовые договоры путем заключения дополнительных соглашений к ним. Изменение размеров должностных окладов, объемных показателей,  выплат стимулирующего характера, производится один раз в год по состоянию на 1 сентября текущего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b/>
        </w:rPr>
        <w:t>Порядок установления  должностных окладов руководителей Организаций</w:t>
      </w:r>
      <w:r>
        <w:rPr>
          <w:rFonts w:cs="Times New Roman" w:ascii="Times New Roman" w:hAnsi="Times New Roman"/>
        </w:rPr>
        <w:br/>
        <w:t>2.1. Оклады руководителей Организаций устанавливаются с учет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обеспечения государственных гарантий по оплате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ешением Российской трехсторонней комиссии по регулированию социально-трудовы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Размер оклада (должностного оклада) руководителей Организаций определяется решением Комиссии по утверждению объемных показателей для отнесения Организаций к группам по оплате труда руководителей для установления должностного оклада и установления выплат стимулирующего характера руководителям Организаций (далее – Комиссия), утвержденным распоряжением Администрации Лахденпохского муниципального района. Решение комиссии оформляется протоколом, подписываемым председателем  комиссии. Решение комиссии является основанием для установления должностных окладов учредителе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клад руководителя Организации устанавливается в размере до пяти размеров среднего оклада работников, которые относятся к основному персоналу возглавляемой им Организ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Для исчисления размера оклада руководителя Организации кратность размеров среднего оклада работников, которые относятся к основному персоналу, определяется по результатам отнесения Организации к группе по оплате труда руководителя в порядке, установленном приложением 1 к настоящему По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5. Расчет объемных показателей, характеризующих масштаб  управления, производится на основании приложения 2 к Полож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При расчете объемных показателей контингент обучающихся общеобразовательных организаций определяется по списочному составу на начало учебного года, в дошкольных образовательных организациях и в образовательных организациях дополнительного образования детей  - по списочному составу на 1 января текущего года, в организации для детей – сирот и детей, оставшихся без попечения родителей – среднесписочный состав в течение  периода с 1 сентября прошедшего года по 1 сентября текущего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 Перечень повышающих коэффициентов, условия их установления и вы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 окладу руководителя может устанавливаться повышающий коэффициент, учитывающий  особые условия и  уровень управления Организаци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1.1.Повышающий коэффициент за стаж непрерывной работы   руководител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 3 до 5 лет – 0,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 6 до 10 лет – 0,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ыше 10 лет – 0,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1.2.Повышающий коэффициент за квалификационную категорию по должности «Руководитель» - при наличии первой категории устанавливается в размере  – 0,0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при наличии высшей категории устанавливается в размере – 0,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3. Повышающий коэффициент  за особые условия управления Организацией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ОО является базовым для проведения районных и городских мероприятий – 0,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О является базовым для проведения итоговой аттестации  - 0,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дрение пилотных образовательных проектов – 0,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ость организации подвоза – до 0,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круглосуточное пребывание детей – до 0,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ктивное участие в проведении районных и городских мероприятиях -  до0,2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 развитие спорта в районе, популяризация дополнительных видов спорта – до 0,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окупности повышающий коэффициент не может быть более – 0,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ерсональный повышающий коэффициента к окладу устанавливается решением Комиссии утвержденным распоряжением Администрации Лахденпохского муниципального района в соответствии с п.2.2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Размер   выплат  по   повышающему   коэффициенту  к  окладу определяется путем умножения размера   оклада  руководителя   на   повышающий   коэффициент.    Установление    повышающих коэффициентов   производится  в   процентном  отношении  к должностным окладам и не образует новый  должностной  оклад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Перечень видов выплат компенсационного характера, условия их устано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Для руководителей Организаций устанавливаются следующие выплаты компенсационного характера:</w:t>
        <w:br/>
        <w:t>4.1.1. Выплаты руководителям Организаций, занятым на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 в соответствии с результатами специальной оценки т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Выплаты за работу в местностях с особыми климатическими услови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йонный коэффициент – 0,1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процентная надбавка за стаж работы в районах Крайнего Севера и приравненных к ним местностях – до 5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 размеры коэффициентов, процентных надбавок за стаж работы в  районах Крайнего Севера и приравненных к ним местностях и условия их применения устанавливаются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Доплата за совмещение профессий (должностей) устанавливается руководителю Организации при совмещении им профессий (должностей)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Руководителям Организаций устанавливается педагогическая нагрузка не более 0,5 ставки по совмещаемой профессии (должности) в пределах рабочего времени по основной долж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Оплата   за   работу   в    условиях,    отклоняющихся    от     нормальных     (     сверхурочной работе, работе в ночное  время,   выходные  и  нерабочие   праздничные   дни  и   при   выполнении   работ   в   других   условиях,   отклоняющихся   от   нормальных)    производится   в   соответствии   со   ст.    152  Трудового кодекса Российской Федерации.</w:t>
        <w:br/>
        <w:br/>
        <w:t>4.2. Размеры выплат компенсационного характера не могут быть ниже размеров, установленных трудовым законодательством, иными нормативными правовыми актами Российской Федерации, содержащими нормы трудового права, настоящим Полож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>5.  Перечень выплат стимулирующего характера, условия их установления</w:t>
        <w:b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ля руководителей Организаций в пределах предельного лимита фонда оплаты труда на текущий финансовый год конкретной Организации,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1 Выплаты за качество деятельности Организации в объеме 20% должностного оклада пропорционально фактически отработанному времени. Выплаты осуществляются ежемесячно при достижении руководителем Организации критериев эффективности, утвержденных Администрацией Лахденпох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ониторинг и оценка выполнения критериев эффективности  осуществляется  Экспертной комиссией по оцениванию достижения критериев эффективности руководителями Организаций (далее – экспертная комиссия), утвержденной Администрацией Лахденпохского муниципального райо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имеет право присутствовать на заседаниях комиссии и давать необходимые пояснения. Решение комиссии оформляется протоколом, подписываемым председателем  комиссии. Решение комиссии является основанием для принятия учредителем решения о назначении и выплаты руководителю выплат за качество работы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еречень видов премий, условия их установления</w:t>
        <w:br/>
        <w:t>6.1. Премия по итогам работы за учебный год</w:t>
        <w:br/>
        <w:t>Выплата единовременной    премии   производится  в пределах  предельного лимита фонда оплаты труда  на  текущий  финансовый  год  конкретной  Организации,   ее   размер  определяется   после произведения   расчета суммы средств для выплаты   заработной  платы работникам   Организации окладов, стимулирующих   и   компенсационных    выплати   сравнения  ее  с предельным лимитом фонда оплаты труда на текущий финансовый год,  предусмотренным  конкретной  Организации на оплату труда.</w:t>
        <w:br/>
        <w:t xml:space="preserve">6.2.Премия  за счет средств, полученных Организацией от приносящей доход деятельности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41"/>
        <w:gridCol w:w="4886"/>
      </w:tblGrid>
      <w:tr>
        <w:trPr>
          <w:trHeight w:val="4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получения выпла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выплаты в % к должностному оклад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 доходов Организации от приносящей доход деятельности по сравнению с плановыми показателям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0 до 30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ыше 30%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Единовременная прем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 профессиональным праздникам, праздничным дням: Новый год, День защитника Отечества, Международный женский день – до 30% должностного окла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личный вклад в выполнение Организацией особых поручений учредителя – до 100% должностного окла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 юбилейным датам рождения (50,55,60,65 – у женщин; 50,60,65,70 – у мужчин) – 50%  должностного окла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 получение ученой степени, почетного звания – 100% должностного окла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6.4.Решение о премировании и  конкретных размерах премии принимает учредитель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Обязательным условием выплаты премии руководителю Организации является наличие лицензии на ведение образовательной деятельности по образовательным программам, реализуемым организацией, свидетельством об аккредитации  и отсутствие неисполненных предписаний надзорных органов, находящихся в компетентности руководите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7. Перечень выплат социального характера, основные условия их устано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Для     руководителей      Организаций     устанавливаются  следующие обязательные выплаты социального характе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7.1.1. Выходное пособие при расторжении трудового договора в соответствии со ст. 178 Трудового кодекса Российской Федерации, выходное пособие в случае прекращения трудового договора вследствие нарушения правил заключения трудового договора не по вине руководителя Организации в соответствии со ст. 84 Трудового кодекса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br/>
        <w:t>7.2. В дополнение к социальным выплатам, указанным в пункте 7.1 настоящего Положения, руководителю Организации по его личному заявлению в пределах предельного лимита фонда оплаты труда на текущий финансовый год конкретной  Организации может быть установлена материальная помощь, предоставленная по семейным обстоятельств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 отпуску на оздоровление (один раз в год) – 100% должностного окла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на медикаменты, лечение при продолжительной болезни -  до 200% должностного окл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смерти близкого родственника (супруг, дети, родители) – 100 % должностного оклада,  в случае смерти руководителя Организации материальная помощь в тех же размерах выплачивается его родственни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 xml:space="preserve">7.3.Решение об оказании материальной помощи руководителю и ее конкретных размерах принимает учредител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 оплаты труда руков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ганизации для детей – сирот и детей, оставшихся без попечени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хденпохского муниципального района (далее – Организация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ность размеров среднего оклада работников, которые относятся к основному персоналу, для определения должностного оклада   руководителей Организаций устанавливаются в зависимости от группы, к которой отнесена Организация. Группа определяется на основании набранных баллов объемных показателей (приложение 2)</w:t>
      </w:r>
    </w:p>
    <w:tbl>
      <w:tblPr>
        <w:tblW w:w="925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00"/>
        <w:gridCol w:w="15"/>
        <w:gridCol w:w="1485"/>
        <w:gridCol w:w="1275"/>
        <w:gridCol w:w="1410"/>
      </w:tblGrid>
      <w:tr>
        <w:trPr>
          <w:trHeight w:val="556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рганизации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оплаты труда руководителя</w:t>
            </w:r>
          </w:p>
        </w:tc>
      </w:tr>
      <w:tr>
        <w:trPr>
          <w:trHeight w:val="368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</w:tr>
      <w:tr>
        <w:trPr>
          <w:trHeight w:val="70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бразовательные организаци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   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3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 200</w:t>
            </w:r>
          </w:p>
        </w:tc>
      </w:tr>
      <w:tr>
        <w:trPr>
          <w:trHeight w:val="89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ля детей – сирот и детей, оставшихся без попечения родителе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   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 150</w:t>
            </w:r>
          </w:p>
        </w:tc>
      </w:tr>
      <w:tr>
        <w:trPr>
          <w:trHeight w:val="65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ь размеров среднего оклада работнико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и боле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о 1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бъем деятельности муниципальных образователь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ганизации для детей – сирот и детей, оставшихся без попечения род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хденпохского муниципального района  при определении группы по оплате труда руководи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835"/>
        <w:gridCol w:w="2268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баллов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учающихся (воспитанников) в образовательном учрежден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счета за каждого обучающегося (воспитан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учающихся в музыкальных, художественных школах, образовательных учреждениях спортивной направленност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счета за каждого обучающегося (воспитан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бучающихся (воспитанников) в образовательном учреждении в образовательном учреждении для детей-сирот и детей, оставшихся без попечения родите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счета за каждого обучающегося (воспитан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упп в дошкольных учрежден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асчета за групп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плановой (проектной) наполняемости по классам или по кол-ву обучающихся в образовательном учрежден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е 50 чел,  или каждые 2 класс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работников в образовательном учрежден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каждого работ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каждого работника, имеющего 1 категор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шую категор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групп   продленного дн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 групп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но не более 20 суммарно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в учреждении дополнительного образования детей спортивной направлен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тивно-оздоровительных груп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-тренировочных груп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упп спортивного совершенствов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ЦДТ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правл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ХШ, ДМШ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циализ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каждую группу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каждого обучающегося дополнитель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каждого обучающегося дополнитель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 направл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 специализац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 детьми с ОВЗ в интегрированных группах, класса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учени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процесса по различным формам обучения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дому по медицинским показани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 очно – заочная форма обуч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уче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 челове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детей со сложной структурой наруш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ого обучающегося (воспитанни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актики студентов на базе школ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рудованных  и  используемых в образовательном процессе компьютерных класс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ый класс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борудованных и используемых спортивных (игровых) площадок,  стадиона, бассейна, лыжных трасс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каждый 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собственной оборудованной  столово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транспортных средств, самоходной техники на балансе образовательного учрежд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ую единиц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3 до 10, но не более 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личие оборудованной и используемой в образовательном процесс библиотеки (в зависимости от состояния фонда и степени использования, % обеспеченности учебниками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разовательного учреждения нескольких обособленных здания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ое дополнительное отдельно стоящее здание (помимо основного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но не более 20 суммарно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бственных: котельной, очистных и других сооруж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ый ви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использование в учебном процессе оборудованных мастерски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ажду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школьного музея, уголка боевой Слав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 имеющего паспорт установленного образ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боевой Слав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2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чреждения в экспериментальном режим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вторских программ и методик прошедших экспертизу и имеющих заключ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</w:tr>
      <w:tr>
        <w:trPr/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коррекционной работы  (наличие пункта или кабинет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73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ришкольных оздоровительных и профильных лагер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смен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но не более 20 суммарно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лицензированных мест ведения образовательной деятельности педагогов (кроме основного здания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 челове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содержания территории в течение года (уборка, озеленение, обустройств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50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i/>
      <w:i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i/>
      <w:iCs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iCs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sz w:val="20"/>
      <w:szCs w:val="20"/>
      <w:lang w:eastAsia="ko-KR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4"/>
      <w:szCs w:val="20"/>
    </w:rPr>
  </w:style>
  <w:style w:type="character" w:styleId="Bodytext">
    <w:name w:val="Body text_"/>
    <w:qFormat/>
    <w:rPr>
      <w:spacing w:val="20"/>
      <w:sz w:val="23"/>
      <w:szCs w:val="23"/>
      <w:shd w:fill="FFFFFF" w:val="clear"/>
    </w:rPr>
  </w:style>
  <w:style w:type="character" w:styleId="Bodytext3">
    <w:name w:val="Body text (3)_"/>
    <w:qFormat/>
    <w:rPr>
      <w:b/>
      <w:bCs/>
      <w:spacing w:val="20"/>
      <w:sz w:val="23"/>
      <w:szCs w:val="23"/>
      <w:shd w:fill="FFFFFF" w:val="clear"/>
    </w:rPr>
  </w:style>
  <w:style w:type="character" w:styleId="Bodytext3Spacing0pt">
    <w:name w:val="Body text (3) + Spacing 0 pt"/>
    <w:qFormat/>
    <w:rPr>
      <w:b w:val="false"/>
      <w:bCs w:val="false"/>
      <w:spacing w:val="-10"/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pacing w:val="2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stan">
    <w:name w:val="Postan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300" w:after="60"/>
      <w:ind w:hanging="300"/>
      <w:jc w:val="both"/>
    </w:pPr>
    <w:rPr>
      <w:spacing w:val="20"/>
      <w:sz w:val="23"/>
      <w:szCs w:val="23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0"/>
      <w:jc w:val="right"/>
    </w:pPr>
    <w:rPr>
      <w:b/>
      <w:bCs/>
      <w:spacing w:val="2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55:00Z</dcterms:created>
  <dc:creator>Админ</dc:creator>
  <dc:description/>
  <cp:keywords/>
  <dc:language>en-US</dc:language>
  <cp:lastModifiedBy>Админ</cp:lastModifiedBy>
  <cp:lastPrinted>2015-02-26T16:28:00Z</cp:lastPrinted>
  <dcterms:modified xsi:type="dcterms:W3CDTF">2015-02-26T13:31:00Z</dcterms:modified>
  <cp:revision>14</cp:revision>
  <dc:subject/>
  <dc:title/>
</cp:coreProperties>
</file>