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АХДЕНПОХ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1 августа 2015 года  </w:t>
        <w:tab/>
        <w:tab/>
        <w:tab/>
        <w:tab/>
        <w:tab/>
        <w:t xml:space="preserve">       </w:t>
        <w:tab/>
        <w:tab/>
        <w:tab/>
        <w:t xml:space="preserve">          № 927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Лахденпохь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hd w:fill="FFFFFF" w:val="clear"/>
              <w:autoSpaceDE w:val="false"/>
              <w:ind w:right="13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Административного регламента исполнения муниципальной функции «Осуществление  внутреннего муниципального финансового контроля»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  Бюджетным  кодексом Российской Федерации,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777%5CDesktop%5C%D0%BC%D0%BE%D1%81%D0%BA%D0%B2%D0%B0%5C%D0%9B%D0%9C%D0%A0%5C%D1%80%D0%B5%D0%B3%D0%BB%D0%B0%D0%BC%D0%B5%D0%BD%D1%82%202%5C%D1%80%D0%B5%D0%B3%D0%BB%D0%B0%D0%BC%D0%B5%D0%BD%D1%82%20%D1%81%D0%BE%D1%80%D1%82%D0%B0%D0%B2%D0%B0%D0%BB%D0%B0.docx" \l "Par3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к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ом осуществления   полномочий органа внутреннего муниципального финансового контроля по внутреннему муниципальному финансовому контролю, утвержденным постановлением Администрации  Лахденпохского муниципального района   от 01.07.2015г.  №  8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Утвердить прилагаемый Административный регламент </w:t>
      </w:r>
      <w:r>
        <w:rPr>
          <w:color w:val="000000"/>
          <w:sz w:val="24"/>
          <w:szCs w:val="24"/>
        </w:rPr>
        <w:t>исполнения муниципальной функции «Осуществление внутреннего муниципального финансового контроля</w:t>
      </w:r>
      <w:r>
        <w:rPr>
          <w:sz w:val="24"/>
          <w:szCs w:val="24"/>
        </w:rPr>
        <w:t xml:space="preserve">» согласно приложению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утратившим силу Постановление администрации Лахденпохского  муниципального района от  29 марта 2010 года № 221 </w:t>
      </w:r>
      <w:r>
        <w:rPr>
          <w:bCs/>
          <w:color w:val="000000"/>
          <w:spacing w:val="-1"/>
          <w:sz w:val="24"/>
          <w:szCs w:val="24"/>
        </w:rPr>
        <w:t xml:space="preserve">  «</w:t>
      </w:r>
      <w:r>
        <w:rPr>
          <w:sz w:val="24"/>
          <w:szCs w:val="24"/>
        </w:rPr>
        <w:t xml:space="preserve">Об утверждении Административного регламента </w:t>
      </w:r>
      <w:r>
        <w:rPr>
          <w:color w:val="000000"/>
          <w:sz w:val="24"/>
          <w:szCs w:val="24"/>
        </w:rPr>
        <w:t>исполнения Администрацией Лахденпохского муниципального района административной функции по осуществлению последующего контроля за исполнением бюджета Лахденпохского муниципального района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районной газете «Призыв» и разместить  в информационно-телекоммуникационной сети «Интернет» на официальном сайте Администр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финансам Колесову В.Ю.</w:t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270"/>
        <w:ind w:firstLine="540"/>
        <w:jc w:val="both"/>
        <w:rPr/>
      </w:pPr>
      <w:r>
        <w:rPr>
          <w:sz w:val="24"/>
          <w:szCs w:val="24"/>
        </w:rPr>
        <w:t xml:space="preserve"> 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хденпохского муниципального района</w:t>
        <w:tab/>
        <w:tab/>
        <w:tab/>
        <w:tab/>
        <w:tab/>
        <w:tab/>
        <w:t>Вохмин В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</w:t>
      </w:r>
      <w:r>
        <w:rPr>
          <w:b w:val="false"/>
          <w:sz w:val="24"/>
        </w:rPr>
        <w:t xml:space="preserve">Приложение к постановлению                     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Лахденпохского</w:t>
      </w:r>
    </w:p>
    <w:p>
      <w:pPr>
        <w:pStyle w:val="Heading"/>
        <w:ind w:left="4956" w:firstLine="708"/>
        <w:jc w:val="left"/>
        <w:rPr/>
      </w:pPr>
      <w:r>
        <w:rPr>
          <w:b w:val="false"/>
          <w:sz w:val="24"/>
        </w:rPr>
        <w:t xml:space="preserve">муниципального района </w:t>
      </w:r>
    </w:p>
    <w:p>
      <w:pPr>
        <w:pStyle w:val="Heading"/>
        <w:ind w:left="4956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______ 2015 года № 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я Администрацией Лахденпохского муниципального района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 функции «Осуществление  внутреннего муниципального финансового контроля»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раздел «Общие положения»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 Административный регламент исполнения муниципальной функции   «Осуществление  внутреннего  муниципального финансового  контроля» (далее Административный регламент) определяет сроки и последовательность действий (административных процедур) при исполнении муниципальной  функции в соответствии с законодательством Российской Федерации. 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1.2. Муниципальная функция  исполняется отделом муниципального контроля Администрации Лахденпохского муниципального района  с привлечением профильных специалистов Администрации Лахденпохского муниципального района, отдела бюджетного учета и казначейства, отдела бюджета и межбюджетных отношений Администрации Лахденпохского муниципального района. 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.3.  Исполнение муниципальной функци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Конституцией Российской </w:t>
      </w:r>
      <w:r>
        <w:rPr>
          <w:sz w:val="24"/>
          <w:szCs w:val="24"/>
        </w:rPr>
        <w:t>Федерации (в действующей редакци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Бюджетным кодексом Российской Федерации (в действующей редак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Федеральным законом Российской Федерации от 06.10.2003г.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 xml:space="preserve">(в </w:t>
      </w:r>
      <w:r>
        <w:rPr>
          <w:sz w:val="24"/>
          <w:szCs w:val="24"/>
        </w:rPr>
        <w:t>действующей редакции);</w:t>
      </w:r>
    </w:p>
    <w:p>
      <w:pPr>
        <w:pStyle w:val="Style15"/>
        <w:ind w:firstLine="540"/>
        <w:rPr/>
      </w:pPr>
      <w:r>
        <w:rPr>
          <w:sz w:val="24"/>
        </w:rPr>
        <w:t xml:space="preserve">-Постановлением Администрации Лахденпохского  муниципального района  от 01.07.2015г.  № 829 «Об утверждении Порядка осуществления полномочий органа внутреннего муниципального финансового контроля по внутреннему муниципальному финансовому контролю»; </w:t>
      </w:r>
    </w:p>
    <w:p>
      <w:pPr>
        <w:pStyle w:val="Style15"/>
        <w:ind w:firstLine="540"/>
        <w:rPr>
          <w:color w:val="000000"/>
          <w:sz w:val="24"/>
        </w:rPr>
      </w:pPr>
      <w:r>
        <w:rPr>
          <w:color w:val="000000"/>
          <w:sz w:val="24"/>
        </w:rPr>
        <w:t>- настоящим Административным регламентом.</w:t>
      </w:r>
    </w:p>
    <w:p>
      <w:pPr>
        <w:pStyle w:val="Style15"/>
        <w:ind w:firstLine="54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.4. Отдел  муниципального контроля Администрации Лахденпохского муниципального района (далее – Отдел)  осуществляет внутренний муниципальный финансовый  контроль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облюдением бюджетного законодательства Российской Федерации и иных нормативных правовых актов, регулирующих бюджетные правоотноше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Внутренний муниципальный финансовый контроль осуществляется путём проведения контрольных мероприятий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(камеральная, выездная, в том числе встречная)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из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едова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и подразделяются на камеральные и выездные, в том числе встречные проверки. 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. Под выездными проверками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 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>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ind w:firstLine="709"/>
        <w:rPr/>
      </w:pPr>
      <w:r>
        <w:rPr>
          <w:sz w:val="24"/>
          <w:szCs w:val="24"/>
        </w:rPr>
        <w:t>1.6. Объектами внутреннего муниципального  финансового контроля, в отношении которых проводятся контрольные мероприятия  являются (далее – объект контро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лавные распорядители (распорядители, получатели) бюджетных сред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униципальные учре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униципальные унитарные пред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хозяйственные товарищества и общества с участием муниципального образования Лахденпохский муниципальный район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за исключением вышеперечисленных), индивидуальные предприниматели, физические лица в части соблюдения ими условий договоров (соглашений) о предоставлении средств из бюджета Лахденпохского муниципального района, о предоставлении муниципальных гарантий.</w:t>
      </w:r>
    </w:p>
    <w:p>
      <w:pPr>
        <w:pStyle w:val="Footer"/>
        <w:tabs>
          <w:tab w:val="clear" w:pos="4153"/>
          <w:tab w:val="clear" w:pos="8306"/>
        </w:tabs>
        <w:ind w:firstLine="680"/>
        <w:jc w:val="both"/>
        <w:rPr/>
      </w:pPr>
      <w:r>
        <w:rPr/>
        <w:t>1.7. В зависимости от темы контрольного мероприятия в ходе проверки проводится комплекс контрольных мероприятий по изучению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я деятельности учредительным документам; </w:t>
      </w:r>
    </w:p>
    <w:p>
      <w:pPr>
        <w:pStyle w:val="Footer"/>
        <w:tabs>
          <w:tab w:val="clear" w:pos="4153"/>
          <w:tab w:val="clear" w:pos="8306"/>
        </w:tabs>
        <w:ind w:firstLine="680"/>
        <w:jc w:val="both"/>
        <w:rPr/>
      </w:pPr>
      <w:r>
        <w:rPr/>
        <w:t>расчетов сметных назначений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смет доходов и расходов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бюджетных средств, в том числе на приобретение товаров, работ, услуг для муниципальных нужд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использования бюджетных средств, полученных в виде  трансфертов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исполнения бюджетов муниципальных образований в соответствии с  заключенными в установленном порядке соглашениями о мерах по повышению эффективности использования бюджетных средств и  увеличению налоговых и неналоговых доходов местного бюджета, а также контроля за их исполнением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требований бюджетного законодательства Российской Федерации главными распорядителями и получателями средств бюджета Лахденпохского муниципального района, межбюджетных трансфертов, бюджетных кредитов, инвестиций, предоставляемых из бюджета Лахденпохского муниципального района, муниципальных гарантий  Лахденпохского муниципального района;</w:t>
      </w:r>
    </w:p>
    <w:p>
      <w:pPr>
        <w:pStyle w:val="TextBodyIndent"/>
        <w:ind w:firstLine="680"/>
        <w:rPr/>
      </w:pPr>
      <w:r>
        <w:rPr>
          <w:sz w:val="24"/>
        </w:rPr>
        <w:t>поступления и расходования средств от оказания платных услуг и иной  приносящей доход деятельност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я сохранности материальных ценностей, находящихся в собственности Лахденпохского муниципального района;</w:t>
      </w:r>
    </w:p>
    <w:p>
      <w:pPr>
        <w:pStyle w:val="TextBodyIndent"/>
        <w:ind w:firstLine="680"/>
        <w:rPr>
          <w:strike/>
          <w:sz w:val="24"/>
        </w:rPr>
      </w:pPr>
      <w:r>
        <w:rPr>
          <w:sz w:val="24"/>
        </w:rPr>
        <w:t xml:space="preserve">использования имущества, находящегося в собственности Лахденпохского муниципального района,  переданного в оперативное управление или хозяйственное ведение, поступления в бюджет Лахденпохского муниципального района доходов от использования имущества, находящегося в собственности Лахденпохского муниципального района;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стандартов бюджетного учета и бюджетной отчетности, достоверности бухгалтерской отчетност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  <w:tab w:val="left" w:pos="954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8. Должностные лица Отдела в пределах своих полномочий имеют право:</w:t>
      </w:r>
    </w:p>
    <w:p>
      <w:pPr>
        <w:pStyle w:val="ConsPlus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ть и получать на основании запроса от объектов контроля,        а также от других организаций независимо от их организационно-правовой формы собственности и подчиненности документы и информацию, необходимые для проведения контрольных мероприятий; </w:t>
      </w:r>
    </w:p>
    <w:p>
      <w:pPr>
        <w:pStyle w:val="11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лановых и внеплановых контрольных мероприятий для получения документов и информации беспрепятственно по предъявлении служебных удостоверений и распоряжения  на проведение контрольного мероприятия проходить во все здания, помещения и территории, занимаемые объектами контроля, производить их осмотр;</w:t>
      </w:r>
    </w:p>
    <w:p>
      <w:pPr>
        <w:pStyle w:val="11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объектов контроля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11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учредительные, регистрационные, денежные документы, первичные учетные документы, в том числе содержащие персональные данные, регистры бухгалтерского учета, отчетность, планы, сметы, договоры, расчеты и иные документы, относящиеся к проведению контрольного мероприятия,  фактическое наличие, сохранность и правильность использования денежных средств и материальных ценностей;</w:t>
      </w:r>
    </w:p>
    <w:p>
      <w:pPr>
        <w:pStyle w:val="11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информацией, касающейся финансово-хозяйственной деятельности объектов контроля и хранящейся в электронной форме в базах данных объектов контроля;</w:t>
      </w:r>
    </w:p>
    <w:p>
      <w:pPr>
        <w:pStyle w:val="ConsPlus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должностных, материально ответственных и других лиц объектов контроля устные и письменные объяснения, справки и сведения по вопросам, возникающим в ходе проведения контрольного мероприятия, подлинники либо заверенные копии запрашиваемых документов;</w:t>
      </w:r>
    </w:p>
    <w:p>
      <w:pPr>
        <w:pStyle w:val="11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участие в инвентаризации денежных и материальных ценностей, опечатывании в необходимых случаях кассовых помещений, материальных складов, кладовых, архивов, контрольных обмерах выполненных работ при проведении объектом контроля капитального строительства, реконструкции, текущих и капитальных ремонтов; </w:t>
      </w:r>
    </w:p>
    <w:p>
      <w:pPr>
        <w:pStyle w:val="ConsPlus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объектам контроля акты, заключения, выдавать представления и (или) предписа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направлять в отдел бюджетного учета и казначейства, отдел бюджета и межбюджетных отношений Администрации Лахденпохского муниципального района, уполномоченные  в соответствии с Бюджетным кодексом Российской Федерации, регулирующим бюджетные правоотношения, уведомления о применении бюджетных мер принуждения. </w:t>
      </w:r>
      <w:r>
        <w:rPr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1.9. Должностные лица Отдела в </w:t>
      </w:r>
      <w:r>
        <w:rPr>
          <w:sz w:val="24"/>
          <w:szCs w:val="24"/>
        </w:rPr>
        <w:t xml:space="preserve">пределах своих полномочий </w:t>
      </w:r>
      <w:r>
        <w:rPr>
          <w:sz w:val="24"/>
          <w:szCs w:val="24"/>
          <w:lang w:eastAsia="en-US"/>
        </w:rPr>
        <w:t>обязан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 и в полной мере исполнять предоставленные в соответствии с действующим законодательством и муниципальными правовыми актам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соблюдать требования нормативных правовых актов в установленной сфере деятельности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конфликта интересов при подготовке и проведении контрольных мероприяти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и проведении контрольного мероприятия не вмешиваться в текущую деятельность объекта контро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накомить руководителя или уполномоченное должностное лицо объекта контроля с распоряжением  на проведение контрольного мероприятия, решением о приостановлении, возобновлении и продлении срока проведения контрольного мероприятия, об изменении состава ревизионной группы, а также с результатами контрольных мероприятий (актами и заключениями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водить контрольные мероприятия в соответствии с планом контрольной деятельности, </w:t>
      </w:r>
      <w:r>
        <w:rPr>
          <w:sz w:val="24"/>
          <w:szCs w:val="24"/>
        </w:rPr>
        <w:t xml:space="preserve">объективно и достоверно отражать результаты </w:t>
      </w:r>
      <w:r>
        <w:rPr>
          <w:iCs/>
          <w:sz w:val="24"/>
          <w:szCs w:val="24"/>
        </w:rPr>
        <w:t xml:space="preserve"> контрольных мероприятий </w:t>
      </w:r>
      <w:r>
        <w:rPr>
          <w:sz w:val="24"/>
          <w:szCs w:val="24"/>
        </w:rPr>
        <w:t xml:space="preserve">в соответствующих актах, справках  и заключениях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1.10.Объекты контроля, в отношении которых проводятся мероприятия по внутреннему муниципальному финансовому контролю, имеют право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при проведении проверки, давать объяснения по вопросам, относящимся к предмету контрольного мероприят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иться с актами, заключениями, представлениями и (или) предписаниями, оформленными по результатам проведения контрольных мероприят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ть возражения по результатам проведения контрольных мероприят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ть дополнительные пояснения по предмету проводимого контрольного мероприят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жаловать решения Отдела, принятые в ходе исполнения функции, действия (бездействия) должностных лиц Отдела  в порядке, установленном законодательством Российской Федерации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иные права, предусмотренные действующим законодательств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</w:rPr>
        <w:t xml:space="preserve">1.11. Объекты контроля, в отношении которых проводятся мероприятия по внутреннему муниципальному финансовому контролю, обязаны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ть полное и своевременное представление документов, предусмотренных действующими правовыми актами, и пояснений к указанным документам при проведении контрольных мероприят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ть сведения, информацию и надлежащим образом заверенные копии документов, необходимых для принятия решений по вопросам контрольного мероприят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епятствовать должностным лицам Отдела,  в проведении контрольных мероприят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овать в соответствии с требованиями действующих правовых актов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доступ проводящих проверку должностных лиц Отдела на территорию, в используемые объектом контроля здания, строения, сооружения, помеще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присутствие руководителей, иных должностных лиц или уполномоченных представителей объекта контроля при проведении проверки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едставлять информацию об устранении выявленных нарушений бюджетного законодательств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иные обязанности, предусмотренные действующим законодательств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center"/>
        <w:rPr/>
      </w:pPr>
      <w:r>
        <w:rPr>
          <w:b/>
          <w:sz w:val="24"/>
          <w:szCs w:val="24"/>
        </w:rPr>
        <w:t>2 раздел «Требования к порядку исполнения муниципальной функции»</w:t>
      </w:r>
    </w:p>
    <w:p>
      <w:pPr>
        <w:pStyle w:val="CM21"/>
        <w:spacing w:before="0" w:after="0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M21"/>
        <w:spacing w:before="0" w:after="0"/>
        <w:ind w:firstLine="540"/>
        <w:rPr>
          <w:color w:val="000000"/>
        </w:rPr>
      </w:pPr>
      <w:r>
        <w:rPr>
          <w:color w:val="000000"/>
        </w:rPr>
        <w:t>2.1.  Порядок информирования об исполнении муниципальной функции.</w:t>
      </w:r>
    </w:p>
    <w:p>
      <w:pPr>
        <w:pStyle w:val="CM21"/>
        <w:spacing w:before="0" w:after="0"/>
        <w:ind w:firstLine="540"/>
        <w:jc w:val="both"/>
        <w:rPr/>
      </w:pPr>
      <w:r>
        <w:rPr>
          <w:color w:val="000000"/>
        </w:rPr>
        <w:t>2.1.1.</w:t>
      </w:r>
      <w:r>
        <w:rPr/>
        <w:t>Информация об исполнении муниципальной функции предоставляется:</w:t>
      </w:r>
    </w:p>
    <w:p>
      <w:pPr>
        <w:pStyle w:val="CM21"/>
        <w:spacing w:before="0" w:after="0"/>
        <w:ind w:firstLine="540"/>
        <w:jc w:val="both"/>
        <w:rPr/>
      </w:pPr>
      <w:r>
        <w:rPr/>
        <w:t>- непосредственно в Отделе;</w:t>
      </w:r>
    </w:p>
    <w:p>
      <w:pPr>
        <w:pStyle w:val="Default"/>
        <w:ind w:firstLine="540"/>
        <w:rPr/>
      </w:pPr>
      <w:r>
        <w:rPr/>
        <w:t>- с использованием средств телефонной связи.</w:t>
      </w:r>
    </w:p>
    <w:p>
      <w:pPr>
        <w:pStyle w:val="Default"/>
        <w:ind w:firstLine="540"/>
        <w:rPr/>
      </w:pPr>
      <w:r>
        <w:rPr/>
        <w:t>2.1.2. Местонахождение Отде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6730, Республика Карелия, город Лахденпохья, дом 7а, контактный телефон (телефон для справок): (8 (964) 317-84-19. График работы: понедельник – четверг с 9.00-17.15, пятница – с 9.00-17.00, суббота - воскресенье – выходные дни, перерыв с 13.00 до 14.00. </w:t>
      </w:r>
    </w:p>
    <w:p>
      <w:pPr>
        <w:pStyle w:val="Default"/>
        <w:ind w:firstLine="540"/>
        <w:jc w:val="both"/>
        <w:rPr/>
      </w:pPr>
      <w:r>
        <w:rPr/>
        <w:t>2.1.3. Справки (консультации) по вопросам исполнения муниципальной функции предоставляются специалистами Отдела, ответственными за выполнение указанного действия, по вопросам:</w:t>
      </w:r>
    </w:p>
    <w:p>
      <w:pPr>
        <w:pStyle w:val="CM2"/>
        <w:spacing w:lineRule="auto" w:line="240"/>
        <w:ind w:firstLine="540"/>
        <w:jc w:val="both"/>
        <w:rPr>
          <w:color w:val="000000"/>
        </w:rPr>
      </w:pPr>
      <w:r>
        <w:rPr>
          <w:color w:val="000000"/>
        </w:rPr>
        <w:t>-  перечня документов, необходимых для исполнения муниципальной функции;</w:t>
      </w:r>
    </w:p>
    <w:p>
      <w:pPr>
        <w:pStyle w:val="CM2"/>
        <w:spacing w:lineRule="auto" w:line="240"/>
        <w:ind w:firstLine="540"/>
        <w:jc w:val="both"/>
        <w:rPr>
          <w:color w:val="000000"/>
        </w:rPr>
      </w:pPr>
      <w:r>
        <w:rPr>
          <w:color w:val="000000"/>
        </w:rPr>
        <w:t>- применения нормативных документов определяющих проведение внутреннего муниципального финансово контроля.</w:t>
      </w:r>
    </w:p>
    <w:p>
      <w:pPr>
        <w:pStyle w:val="Default"/>
        <w:ind w:firstLine="540"/>
        <w:jc w:val="both"/>
        <w:rPr/>
      </w:pPr>
      <w:r>
        <w:rPr/>
        <w:t xml:space="preserve">2.1.4. Справки (консультации) предоставляются специалистами Отдела, исполняющими муниципальную функцию, в течение всего срока исполнения муниципальной функции. </w:t>
      </w:r>
    </w:p>
    <w:p>
      <w:pPr>
        <w:pStyle w:val="Default"/>
        <w:ind w:firstLine="540"/>
        <w:jc w:val="both"/>
        <w:rPr/>
      </w:pPr>
      <w:r>
        <w:rPr/>
        <w:t>2.1.5. Информирование о ходе исполнения муниципальной функции осуществляется специалистами Отдела  при личном посещении получателем муниципальной функции Отдела, с использованием средств телефонной связи либо в письменной форме путем ответа на запрос.</w:t>
      </w:r>
    </w:p>
    <w:p>
      <w:pPr>
        <w:pStyle w:val="Default"/>
        <w:ind w:firstLine="540"/>
        <w:jc w:val="both"/>
        <w:rPr/>
      </w:pPr>
      <w:r>
        <w:rPr/>
        <w:t>2.1.6. В электронной форме функция не выполняется, информирование в электронном виде о ходе исполнения муниципальной функции не осуществляется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2.1.7. Информация о процедуре исполнения муниципальной функции предоставляется на безвозмездной основ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8. Сроком исполнения муниципальной  функции определен финансовый год.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раздел «Состав, последовательность и сроки выполнения административных процедур (действий), требования к порядку их выполнения»</w:t>
      </w:r>
    </w:p>
    <w:p>
      <w:pPr>
        <w:pStyle w:val="Heading3"/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1. Порядок организации планирования контрольных мероприяти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1. Отделом муниципального контроля формируется План контрольной работы на соответствующий год (далее – План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Контрольные мероприятия организуются начальником отдела в соответствии с разделом  Плана «Контрольные мероприятия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2.  В разделе «Контрольные мероприятия» Плана указывается обязательный для исполнения перечень контрольных мероприятий с указанием объектов контроля, сроков проведения проверок и ответственных исполн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составления плана - годов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1.3.Запрещается проведение повторных контрольных мероприятий за тот же проверяемый период по одним и тем же обстоятельствам, за исключением случаев поступления оформленной в письменном виде информации, подтверждающей наличие нарушений в деятельности проверяемой организации (по вновь открывшимся обстоятельствам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4. План формируется начальником  Отдела совместно с начальниками структурных подразделений Администрации Лахденпохского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5. Раздел «Контрольные мероприятия» Плана формируется на основе: поручений Главы Администрации Лахденпохского муниципального района; предложений структурных подразделений Администрации Лахденпохского муниципального района; обращений органов местного самоуправления Лахденпохского муниципального района; требований или поручений  органов прокуратуры и  иных правоохранительных органов Лахденпохского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6. Для получения предложений по формированию раздела «Контрольные мероприятия» Плана от структурных подразделений Администрации (далее – Предложения) Отдел подготавливает соответствующие запросы в срок не позднее 1 ноября  года, предшествующего планируемом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7. Предложения по формированию Плана, представляемые структурными подразделениями Администрации,  должны содержа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менование проверяемого объекта контрол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 проведения провер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у проверки;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мый период (период деятельности проверяемой организации)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проведения проверки;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ату начала провер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8.  Отдел с учетом Предложений  готовит проект Пла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9. При подготовке проекта Плана учитываются следующие критерии отбора проверок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конкретность, актуальность и обоснованность планируемых контрольных меропритя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обеспеченности ресурсами (трудовыми, техническими, материальными и финансовыми);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реальность сроков выполнения, определяемую с учетом всех возможных временных затра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резерва времени для выполнения внеплановых прове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0. Проект Плана составляется по форме согласно приложению № 1 к настоящему Административному регламенту.</w:t>
      </w:r>
    </w:p>
    <w:p>
      <w:pPr>
        <w:pStyle w:val="2"/>
        <w:rPr/>
      </w:pPr>
      <w:r>
        <w:rPr>
          <w:i w:val="false"/>
          <w:color w:val="000000"/>
          <w:sz w:val="24"/>
        </w:rPr>
        <w:t>3.1.11. При подготовке проекта Плана предусматривается резерв до 30% временных и трудовых ресурсов на проведение внеплановых проверок.</w:t>
      </w:r>
    </w:p>
    <w:p>
      <w:pPr>
        <w:pStyle w:val="TextBodyIndent"/>
        <w:rPr/>
      </w:pPr>
      <w:r>
        <w:rPr>
          <w:color w:val="000000"/>
          <w:sz w:val="24"/>
        </w:rPr>
        <w:t xml:space="preserve">3.1.12. Отдел муниципального контроля  не позднее 15 декабря года, предшествующего планируемому, представляет Главе Администрации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 Плана;</w:t>
      </w:r>
    </w:p>
    <w:p>
      <w:pPr>
        <w:pStyle w:val="TextBodyIndent"/>
        <w:rPr/>
      </w:pPr>
      <w:r>
        <w:rPr>
          <w:color w:val="000000"/>
          <w:sz w:val="24"/>
        </w:rPr>
        <w:t>перечень неучтенных предложений структурных подразделений Администрации с обоснованием нецелесообразности или невозможности проведения  проверо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13. Проект Плана утверждается Главой Администрации не позднее 25 декабря года, предшествующего планируемом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1.14. Отдел муниципального контроля не позднее трех рабочих дней со дня получения утвержденного Плана направляет копии Плана в адрес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заместителей Главы Администрации Лахденпохского муниципального район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Лахденпохского районного отдела внутренних де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Прокуратуры Лахденпохского муниципального район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х распорядителей средств бюджета Лахденпохского муниципального район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3.2. Внеплановые проверки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Отделом муниципального контроля  проводятся внеплановые проверки. Внеплановой проверкой является проверка, не включенная в раздел «Контрольные мероприятия» План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3.2.2. Внеплановая проверка проводится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по поручению Главы  Администрации Лахденпох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по требованию или поручению органов прокуратуры и иных правоохранительных органов Лахденпох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по мотивированным обращениям гражда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37"/>
        <w:jc w:val="both"/>
        <w:rPr/>
      </w:pPr>
      <w:r>
        <w:rPr>
          <w:sz w:val="24"/>
          <w:szCs w:val="24"/>
        </w:rPr>
        <w:t>3.2.3. Максимальный срок проведения внеплановой проверки не может превышать максимальный срок, установленный для плановых проверо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37"/>
        <w:jc w:val="both"/>
        <w:rPr/>
      </w:pPr>
      <w:r>
        <w:rPr>
          <w:sz w:val="24"/>
          <w:szCs w:val="24"/>
        </w:rPr>
        <w:t>3.2.4. Права и обязанности должностного лица, ответственного за проведение внеплановой проверки, аналогичны правам и обязанностям должностных лиц, ответственных за проведение плановых проверо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37"/>
        <w:jc w:val="both"/>
        <w:rPr/>
      </w:pPr>
      <w:r>
        <w:rPr>
          <w:sz w:val="24"/>
          <w:szCs w:val="24"/>
        </w:rPr>
        <w:t xml:space="preserve">3.2.5. При проведении внеплановых проверок выполняются административные процедуры, аналогичные тем, которые выполняются при  проведении плановых проверок в соответствии с пунктом 3.6 Административного регламент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3.3.Порядок подготовки программ провер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3.1. Для проведения каждой отдельной проверки составляется программа провер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Программы проверок разрабатываются начальником отдела муниципального контроля  согласно приложению №2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3.3. Составлению программы проверки предшествует подготовительный период, в ходе которого изучаются законодательные и другие нормативные правовые акты, отчетные документы, статистические данные, акты предыдущих проверок и другие материалы, характеризующие и регламентирующие финансово-хозяйственную деятельность органа контроля, подлежащей провер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3.4. Программа проверки должна содержа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 финансового контро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му (вопрос) проверк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яемый период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опросов, по которым контрольная группа  или специалист проводит контрольные действ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3.5. Тема проверки в программе проверки указывается в соответствии с Планом, либо в соответствии с документами, послужившими основанием для назначения проверки (в случае проведения внеплановых проверок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6. Программы проверок подписываются начальником Отдела и утверждаются Главой Администрации Лахденпохского муниципального района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3.3.7. При необходимости и исходя из конкретных обстоятельств проведения проверки  в программу могут быть внесены измене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проверки с внесенными изменениями и докладная записка с изложением причин о необходимости внесения изменений, составленная начальником Отдела, подписывается заместителем Главы Администрации по финансам и утверждается Главой Администрации Лахденпохского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8. Программы проверок, за исключением проверок, проводимых по дополнительным поручениям, утверждаются в соответствии с пунктом 3.4.6. настоящего Регламента не менее чем за 3 рабочих дня до начала проверки.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Назначение контрольного мероприятия  (проверки)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ind w:firstLine="708"/>
        <w:rPr/>
      </w:pPr>
      <w:r>
        <w:rPr>
          <w:i w:val="false"/>
          <w:color w:val="000000"/>
          <w:sz w:val="24"/>
        </w:rPr>
        <w:t>3.4.1. Проверка назначается Главой Администрации Лахденпох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ешение о назначении проверки оформляется распоряжением (приложение№3), в котором указывается наименование органа контроля, проверяемый период, тема проверки, основание проведения проверки, персональный состав контрольной группы, срок проведения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Проверка проводится специалистами Отдела муниципального контроля  Администрации Лахденпохского муниципального района. </w:t>
      </w:r>
    </w:p>
    <w:p>
      <w:pPr>
        <w:pStyle w:val="Style11"/>
        <w:ind w:firstLine="708"/>
        <w:rPr/>
      </w:pPr>
      <w:r>
        <w:rPr>
          <w:sz w:val="24"/>
        </w:rPr>
        <w:t>3.4.3. При необходимости к участию в проверке могут привлекаться специалисты других структурных подразделений Администрации Лахденпохского муниципального района. Решение о включении указанных специалистов в состав контрольной группы принимается по согласованию с руководителем, курирующим деятельность соответствующего структурного подразделения.</w:t>
      </w:r>
    </w:p>
    <w:p>
      <w:pPr>
        <w:pStyle w:val="TextBodyIndent"/>
        <w:ind w:firstLine="720"/>
        <w:rPr/>
      </w:pPr>
      <w:r>
        <w:rPr>
          <w:sz w:val="24"/>
        </w:rPr>
        <w:t>3.4.4. Срок проведения проверки, численный и персональный состав контрольной группы устанавливаются исходя из темы проверки, объема предстоящих контрольных мероприятий, особенностей финансово-хозяйственной деятельности объекта контроля и других обстоятельств.</w:t>
      </w:r>
    </w:p>
    <w:p>
      <w:pPr>
        <w:pStyle w:val="TextBodyIndent"/>
        <w:ind w:firstLine="680"/>
        <w:rPr/>
      </w:pPr>
      <w:r>
        <w:rPr>
          <w:sz w:val="24"/>
        </w:rPr>
        <w:t xml:space="preserve">3.4.5. Срок проведения проверки не должен превышать 35  рабочих дней. </w:t>
      </w:r>
    </w:p>
    <w:p>
      <w:pPr>
        <w:pStyle w:val="TextBodyIndent"/>
        <w:rPr/>
      </w:pPr>
      <w:r>
        <w:rPr>
          <w:sz w:val="24"/>
        </w:rPr>
        <w:t>3.4.6. Датой начала проверки считается дата предъявления руководителем контрольной группы или специалистом распоряжения о проведении проверки руководителю (лицу его замещающему) объекта контроля  или лицу, им уполномоченному.</w:t>
      </w:r>
    </w:p>
    <w:p>
      <w:pPr>
        <w:pStyle w:val="TextBodyIndent"/>
        <w:rPr/>
      </w:pPr>
      <w:r>
        <w:rPr>
          <w:sz w:val="24"/>
        </w:rPr>
        <w:t>3.4.7. Датой окончания проверки считается день подписания акта проверки руководителем объекта контроля.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.</w:t>
      </w:r>
    </w:p>
    <w:p>
      <w:pPr>
        <w:pStyle w:val="TextBodyIndent"/>
        <w:ind w:firstLine="680"/>
        <w:rPr/>
      </w:pPr>
      <w:r>
        <w:rPr>
          <w:sz w:val="24"/>
        </w:rPr>
        <w:t xml:space="preserve">3.4.8. Срок проведения проверки, установленный при назначении проверки, может быть продлен распоряжением Главы Администрации Лахденпохского муниципального района на основе мотивированного представления  начальника Отдела,   но не более чем на 10 рабочих дней. </w:t>
      </w:r>
    </w:p>
    <w:p>
      <w:pPr>
        <w:pStyle w:val="TextBodyIndent"/>
        <w:ind w:firstLine="680"/>
        <w:rPr/>
      </w:pPr>
      <w:r>
        <w:rPr>
          <w:sz w:val="24"/>
        </w:rPr>
        <w:t>Распоряжение о продлении срока проведения проверки в течение трех дней доводится до сведения объекта контроля.</w:t>
      </w:r>
    </w:p>
    <w:p>
      <w:pPr>
        <w:pStyle w:val="TextBodyIndent"/>
        <w:ind w:firstLine="680"/>
        <w:rPr/>
      </w:pPr>
      <w:r>
        <w:rPr>
          <w:sz w:val="24"/>
        </w:rPr>
        <w:t>3.4.9. Проверка приостанавливается в случае отсутствия или неудовлетворительного состояния бухгалтерского (бюджетного) учета в  объекте контроля.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Руководителем контрольной группы или специалистом  составляется Акт об отсутствии (запущенности)   бухгалтерского   (бюджетного) учета (Приложение № 4).</w:t>
      </w:r>
    </w:p>
    <w:p>
      <w:pPr>
        <w:pStyle w:val="TextBodyIndent"/>
        <w:ind w:firstLine="680"/>
        <w:rPr>
          <w:color w:val="000000"/>
          <w:sz w:val="24"/>
        </w:rPr>
      </w:pPr>
      <w:r>
        <w:rPr>
          <w:color w:val="000000"/>
          <w:sz w:val="24"/>
        </w:rPr>
        <w:t xml:space="preserve">Акт об отсутствии (запущенности) бухгалтерского  (бюджетного) учета регистрируется в отдельном разделе книги регистрации актов контрольных мероприятий (приложение№6). 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3.4.10. Решение о приостановлении проверки принимается Главой Администрации Лахденпохского муниципального района  на основе мотивированного представления начальника Отдел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>3.4.11. В срок не позднее 3 рабочих дней со дня принятия решения о приостановлении проверки  начальник Отдела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енно извещает руководителя объекта контроля и (или) его вышестоящий орган о приостановлении контрольного мероприят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яет объекту контроля  и (или) его вышестоящий орган письменное предписание о восстановлении бухгалтерского (бюджетного) учета или устранении выявленных нарушений в бухгалтерском (бюджетном) учете, либо устранении иных обстоятельств, делающих невозможным дальнейшее проведение проверк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3.4.12. После устранения причин приостановления проверки контрольная группа или специалист, возобновляет проведение контрольного мероприятия в сроки, устанавливаемые  распоряжением  Администрации  Лахденпох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В распоряжении  на проведение проверки указывается основание о приостановлении и возобновлении проведения проверки  с указанием нового срока проверк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3. Проверка может быть завершена раньше срока, установленного в  приказе  на проведени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4.14. Общий срок исполнения функции по контролю, от даты начала проверки до даты подписания акта руководителем объекта контроля не должен превышать 45 рабочих дн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4.15. Если в ходе проведения проверки возникает ситуация, когда руководителю контрольной группы или специалисту, предъявившему документы о проведении  проверки, должностным лицом объекта контроля  отказано в допуске в организацию, предоставлении необходимой для проверки информации, а также в случае задержки с ее предоставлением, руководитель контрольной группы или специалист  составляет акт об отказе в допуске или о не предоставлении информации (задержки с предоставлением, предоставления не в полном объеме, предоставления недостоверной информации) с указанием даты, времени, места, данных должностного лица, допустившего вышеуказанные действия и иной информаци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>Указанные акты оформляются в двух экземплярах и подписываются руководителем контрольной группы или специалистом. Один экземпляр акта передается под расписку руководителю объекта контроля или вышестоящему должностному лиц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>Если в течение суток после передачи акта требования  руководителя контрольной группы или специалиста не выполняются, он направляет его начальнику Отдела. Акт об отказе в допуске или о не предоставлении информации (задержки с предоставлением, предоставления не в полном объеме, предоставления недостоверной информации),  доводится начальником Отдела  до сведения главы Администрации Лахденпох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>Глава Администрации Лахденпохского муниципального района принимает, в соответствии с законодательством, необходимые меры в отношении лиц, допускающих неправомерные действия, и по обеспечению условий выполнения программы проверки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3.4.16. В рамках одной проверки могут быть реализованы полномочия 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Проведение контрольного мероприятия в  ходе проверки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5.1. Руководитель контрольной группы или специалист обязан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ъявить руководителю организации распоряжение на проведение проверк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его с программой проверк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ь участников контрольной группы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ить организационно-технические вопросы проведения проверки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обходимости работы с документами, содержащими сведения, составляющие государственную тайну, имеющие допуск к государственной тайне участники контрольной группы, которым поручено проведение контрольных мероприятий  по соответствующим вопросам программы проверки, предъявляют документы, удостоверяющие их личность и справки о допуске. </w:t>
      </w:r>
    </w:p>
    <w:p>
      <w:pPr>
        <w:pStyle w:val="3"/>
        <w:ind w:firstLine="680"/>
        <w:rPr/>
      </w:pPr>
      <w:r>
        <w:rPr>
          <w:sz w:val="24"/>
        </w:rPr>
        <w:t xml:space="preserve">3.5.2. Исходя из темы проверки и ее программы руководитель контрольной группы или специалист  определяет объем и состав контрольных мероприятий по каждому вопросу программы проверки, а также методы, формы и способы проведения таких контрольных мероприятий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3.5.3. В ходе проверки проводятся контрольные  мероприятия по документальному и фактическому изучению финансовых и хозяйственных операций, совершенных объектом контроля в проверяемый период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мероприятия по документальному изучению проводятся по финансовым, бухгалтерским  и  отчетным документам, в том числе путем анализа и оценки полученной из них информации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мероприятия по фактическому изучению проводятся путем осмотра, инвентаризации, наблюдения, пересчета, контрольных замер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3.5.4.Контрольные мероприятия могут проводиться сплошным или выборочным способо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Сплошной способ заключается в проведении контрольного мероприятия в отношении всей совокупности финансовых и хозяйственных операций, относящихся к одному вопросу программы проверки.</w:t>
      </w:r>
    </w:p>
    <w:p>
      <w:pPr>
        <w:pStyle w:val="Footer"/>
        <w:tabs>
          <w:tab w:val="clear" w:pos="4153"/>
          <w:tab w:val="clear" w:pos="8306"/>
        </w:tabs>
        <w:ind w:firstLine="680"/>
        <w:jc w:val="both"/>
        <w:rPr/>
      </w:pPr>
      <w:r>
        <w:rPr/>
        <w:t>Выборочный способ заключается в проведении контрольного мероприятия  в отношении части финансовых и хозяйственных операций, относящихся к одному вопросу программы проверки. Объем выборки и ее состав определяются руководителем контрольной группы или специалистом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2"/>
        <w:ind w:firstLine="680"/>
        <w:rPr/>
      </w:pPr>
      <w:r>
        <w:rPr>
          <w:i w:val="false"/>
          <w:sz w:val="24"/>
        </w:rPr>
        <w:t xml:space="preserve">3.5.5. Решение об использовании сплошного или выборочного способа проведения контрольных мероприятий  по каждому вопросу программы проверки принимает руководитель контрольной группы или специалист исходя из содержания вопроса программы проверки, объема финансовых и хозяйственных операций, относящихся к этому вопросу, состояния бухгалтерского (бюджетного) учета в проверяемой организации, срока проверки и иных обстоятельств. </w:t>
      </w:r>
    </w:p>
    <w:p>
      <w:pPr>
        <w:pStyle w:val="TextBodyIndent"/>
        <w:ind w:firstLine="680"/>
        <w:rPr/>
      </w:pPr>
      <w:r>
        <w:rPr>
          <w:sz w:val="24"/>
        </w:rPr>
        <w:t>3.5.6. При обнаружении в ходе проверки признаков подлогов, хищений и злоупотреблений, связанных с расходованием  средств  бюджета Лахденпохского муниципального района и Фонда, имущества, находящегося в собственности Лахденпохского муниципального района, руководитель контрольной группы или специалист производит изъятие необходимых документов. Изъятие документов осуществляется в присутствии лиц, у которых они изымаются. Не подлежат изъятию документы, не имеющие отношения к предмету проверки.  Составляется Акт изъятия документов (приложение № 5). Один экземпляр акта, подписанный руководителем контрольной группы или специалистом  вместе с копиями изъятых и заверенных  руководителем группы или специалистом документов передается под расписку руководителю или иному должностному лицу проверяемой организации. При невозможности изготовить или передать изготовленные копии одновременно с изъятием документов,  руководитель контрольной группы или специалист передает их указанным лицам в течение трех дней после изъятия.</w:t>
      </w:r>
    </w:p>
    <w:p>
      <w:pPr>
        <w:pStyle w:val="TextBodyIndent"/>
        <w:ind w:firstLine="680"/>
        <w:rPr>
          <w:color w:val="000000"/>
          <w:sz w:val="24"/>
        </w:rPr>
      </w:pPr>
      <w:r>
        <w:rPr>
          <w:color w:val="000000"/>
          <w:sz w:val="24"/>
        </w:rPr>
        <w:t>Акт об изъятии документов регистрируется  в отдельном разделе книги регистрации актов контрольных мероприятий (приложение№6).</w:t>
      </w:r>
    </w:p>
    <w:p>
      <w:pPr>
        <w:pStyle w:val="TextBodyIndent"/>
        <w:ind w:firstLine="680"/>
        <w:rPr/>
      </w:pPr>
      <w:r>
        <w:rPr>
          <w:sz w:val="24"/>
        </w:rPr>
        <w:t>3.5.7. При выявлении признаков злоупотреблений или порчи имущества руководитель  контрольной группы или специалист требует от руководителя объекта контроля проведения инвентаризации денежных средств и материальных ценностей. Дата проведения инвентаризации денежных средств и материальных ценностей устанавливаются руководителем контрольной группы или  специалистом  по согласованию с руководителем объекта контроля.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3.5.8.</w:t>
      </w:r>
      <w:r>
        <w:rPr>
          <w:color w:val="FF0000"/>
          <w:sz w:val="24"/>
        </w:rPr>
        <w:t xml:space="preserve"> </w:t>
      </w:r>
      <w:r>
        <w:rPr>
          <w:sz w:val="24"/>
        </w:rPr>
        <w:t>В случае, когда можно предположить, что выявленное в ходе проверки, встречной проверки нарушение может быть скрыто либо по нему необходимо принять меры по незамедлительному устранению, составляется промежуточный акт проверки, промежуточный акт встречной проверки, к которому прилагаются необходимые письменные объяснения соответствующих должностных, материально ответственных и иных лиц объекта контроля.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Промежуточный акт проверки, промежуточный акт встречной проверки оформляется в порядке, установленном для оформления соответственно акта проверки или акта встречной проверки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ый акт проверки, промежуточный акт встречной проверки подписывается участником контрольной группы или специалистом, проводившим контрольные действия по конкретному вопросу программы проверки, встречной проверки и руководителем контрольной группы, а также руководителем объекта контроля.</w:t>
      </w:r>
    </w:p>
    <w:p>
      <w:pPr>
        <w:pStyle w:val="TextBodyIndent"/>
        <w:ind w:firstLine="680"/>
        <w:rPr>
          <w:color w:val="FF0000"/>
          <w:sz w:val="24"/>
        </w:rPr>
      </w:pPr>
      <w:r>
        <w:rPr>
          <w:sz w:val="24"/>
        </w:rPr>
        <w:t>Факты, изложенные в промежуточном акте проверки, промежуточном акте встречной проверки, включаются соответственно в акт проверки или акт встречной проверк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68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680"/>
        <w:rPr/>
      </w:pPr>
      <w:r>
        <w:rPr>
          <w:b/>
        </w:rPr>
        <w:t>3.6. Порядок оформления результатов проверки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ind w:firstLine="680"/>
        <w:rPr/>
      </w:pPr>
      <w:r>
        <w:rPr>
          <w:sz w:val="24"/>
        </w:rPr>
        <w:t xml:space="preserve">3.6.1.  Результаты проверки оформляются актом проверки. </w:t>
      </w:r>
    </w:p>
    <w:p>
      <w:pPr>
        <w:pStyle w:val="TextBodyIndent"/>
        <w:ind w:firstLine="680"/>
        <w:rPr/>
      </w:pPr>
      <w:r>
        <w:rPr>
          <w:sz w:val="24"/>
        </w:rPr>
        <w:t>3.6.2. Результаты встречной проверки оформляются актом встречной проверки.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Акт встречной проверки прилагается к акту проверки, в рамках которой была проведена встречная проверк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6.3. Акт  проверки, акт встречной проверки составляется на русском языке, имеет сквозную нумерацию страниц. В акте проверки, акте встречной проверки не допускаются помарки, подчистки и иные неоговоренные исправления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, выраженные в иностранной валюте, приводятся в акте проверки, акте встречной проверки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6.4. Акт проверки состоит из вводной, описательной и заключительной частей.</w:t>
      </w:r>
    </w:p>
    <w:p>
      <w:pPr>
        <w:pStyle w:val="TextBodyIndent"/>
        <w:ind w:firstLine="680"/>
        <w:rPr/>
      </w:pPr>
      <w:r>
        <w:rPr>
          <w:sz w:val="24"/>
        </w:rPr>
        <w:t>3.6.5. Вводная часть акта проверки должна содержать следующие сведения:</w:t>
      </w:r>
    </w:p>
    <w:p>
      <w:pPr>
        <w:pStyle w:val="Footer"/>
        <w:tabs>
          <w:tab w:val="clear" w:pos="4153"/>
          <w:tab w:val="clear" w:pos="8306"/>
        </w:tabs>
        <w:ind w:firstLine="680"/>
        <w:jc w:val="both"/>
        <w:rPr/>
      </w:pPr>
      <w:r>
        <w:rPr/>
        <w:t>тему проверк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ату и место составления акта проверк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ер и дату приказа на проведение проверки;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снование назначения проверки, в том числе указание на плановый характер, либо проведение по обращению, требованию или поручению соответствующего органа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фамилии, инициалы и должности руководителя и всех участников контрольной группы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ряемый период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рок проведения проверки;</w:t>
      </w:r>
    </w:p>
    <w:p>
      <w:pPr>
        <w:pStyle w:val="2"/>
        <w:ind w:firstLine="680"/>
        <w:rPr/>
      </w:pPr>
      <w:r>
        <w:rPr>
          <w:i w:val="false"/>
          <w:sz w:val="24"/>
        </w:rPr>
        <w:t>сведения об объекте проверки: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 xml:space="preserve"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бюджетных средств (при наличии);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редителях (участниках) (при наличии)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меющиеся лицензии на осуществление соответствующих видов деятельност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реквизиты всех счетов в кредитных организациях, включая депозитные, а также лицевых счетов (включая счета закрытые на момент  проверки, но действовавшие в проверяемом периоде), в  органах  казначейства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и, инициалы и должности лиц, имевших право подписи денежных и расчетных документов в проверяемый период; 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иные данные, необходимые, по мнению руководителя контрольной группы или специалиста,  для полной характеристики проверенной организаци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6.6. Описательная часть акта проверки должна содержать описание проведенной работы и выявленных нарушений по каждому вопросу программы проверки.</w:t>
      </w:r>
    </w:p>
    <w:p>
      <w:pPr>
        <w:pStyle w:val="TextBodyIndent"/>
        <w:ind w:firstLine="680"/>
        <w:rPr/>
      </w:pPr>
      <w:r>
        <w:rPr>
          <w:color w:val="000000"/>
          <w:sz w:val="24"/>
        </w:rPr>
        <w:t>3.6.7.</w:t>
      </w:r>
      <w:r>
        <w:rPr>
          <w:sz w:val="24"/>
        </w:rPr>
        <w:t xml:space="preserve"> Акт встречной проверки состоит из вводной и описательной частей.</w:t>
      </w:r>
    </w:p>
    <w:p>
      <w:pPr>
        <w:pStyle w:val="TextBodyIndent"/>
        <w:ind w:firstLine="680"/>
        <w:rPr/>
      </w:pPr>
      <w:r>
        <w:rPr>
          <w:sz w:val="24"/>
        </w:rPr>
        <w:t>3.6.8. Вводная часть акта встречной проверки должна содержать следующие сведения: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тему проверки, в ходе которой проводится встречная проверка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вопрос (вопросы), по которому проводилась встречная проверка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дату и место составления акта встречной проверки;</w:t>
      </w:r>
    </w:p>
    <w:p>
      <w:pPr>
        <w:pStyle w:val="TextBodyIndent"/>
        <w:ind w:firstLine="680"/>
        <w:rPr/>
      </w:pPr>
      <w:r>
        <w:rPr>
          <w:sz w:val="24"/>
        </w:rPr>
        <w:t>номер и дату приказа на проведение основной  проверки и письма Администрации Лахденпохского муниципального района  о проведении встречной проверки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фамилии, инициалы и должности работников, проводивших встречную проверку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проверяемый период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срок проведения встречной проверки;</w:t>
      </w:r>
    </w:p>
    <w:p>
      <w:pPr>
        <w:pStyle w:val="TextBodyIndent"/>
        <w:ind w:firstLine="680"/>
        <w:rPr/>
      </w:pPr>
      <w:r>
        <w:rPr>
          <w:sz w:val="24"/>
        </w:rPr>
        <w:t>сведения об объекте проверки: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полное и краткое наименование, идентификационный номер налогоплательщика (ИНН)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имеющиеся лицензии на осуществление соответствующих видов деятельности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 xml:space="preserve">фамилии, инициалы и должности лиц, имевших право подписи денежных и расчетных документов в проверяемый период; 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иные данные, необходимые, по мнению работников, проводивших встречную проверку,  для полной характеристики проверенной организации.</w:t>
      </w:r>
    </w:p>
    <w:p>
      <w:pPr>
        <w:pStyle w:val="2"/>
        <w:ind w:firstLine="680"/>
        <w:rPr/>
      </w:pPr>
      <w:r>
        <w:rPr>
          <w:i w:val="false"/>
          <w:sz w:val="24"/>
        </w:rPr>
        <w:t xml:space="preserve">3.6.9.Описательная часть акта встречной проверки должна содержать описание проведенной работы и выявленных нарушений по вопросам, по которым проводилась встречная проверка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6.10. При составлении акта проверки, акта встречной проверки должна быть обеспечена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6.11. Результаты проверки, встречной проверки, излагаемые в акте проверки, акте встречной проверки, должны подтверждаться документами (копиями документов), результатами контрольных мероприятий и встречных проверок, объяснениями должностных, материально ответственных и иных лиц объекта контроля, другими материалами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(копии) и материалы прилагаются к акту проверки, акту встречной проверки.</w:t>
      </w:r>
    </w:p>
    <w:p>
      <w:pPr>
        <w:pStyle w:val="Heading3"/>
        <w:ind w:firstLine="680"/>
        <w:jc w:val="both"/>
        <w:rPr/>
      </w:pPr>
      <w:r>
        <w:rPr>
          <w:b w:val="false"/>
          <w:sz w:val="24"/>
        </w:rPr>
        <w:t>Копии документов, подтверждающие выявленные в ходе проверки, встречной проверки финансовые нарушения, заверяются подписью руководителя объекта контроля или должностного лица, уполномоченного руководителем объекта контроля, и печатью  объекта контроля.</w:t>
      </w:r>
    </w:p>
    <w:p>
      <w:pPr>
        <w:pStyle w:val="TextBodyIndent"/>
        <w:ind w:firstLine="680"/>
        <w:rPr/>
      </w:pPr>
      <w:r>
        <w:rPr>
          <w:sz w:val="24"/>
        </w:rPr>
        <w:t>3.6.12. В акте проверки, акте встречной проверки не допускаются: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выводы, предположения, факты, не подтвержденные соответствующими документами;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указания на материалы правоохранительных органов и показания, данные следственным органам должностными, материально ответственными и иными лицами проверенной организации;</w:t>
      </w:r>
    </w:p>
    <w:p>
      <w:pPr>
        <w:pStyle w:val="TextBodyIndent"/>
        <w:ind w:firstLine="680"/>
        <w:rPr>
          <w:strike/>
          <w:sz w:val="24"/>
        </w:rPr>
      </w:pPr>
      <w:r>
        <w:rPr>
          <w:sz w:val="24"/>
        </w:rPr>
        <w:t xml:space="preserve">морально-этическая оценка действий должностных, материально ответственных и иных лиц проверенной организации. </w:t>
      </w:r>
    </w:p>
    <w:p>
      <w:pPr>
        <w:pStyle w:val="3"/>
        <w:ind w:firstLine="680"/>
        <w:rPr/>
      </w:pPr>
      <w:r>
        <w:rPr>
          <w:sz w:val="24"/>
        </w:rPr>
        <w:t>3.6.13. Акт проверки составляется:</w:t>
      </w:r>
    </w:p>
    <w:p>
      <w:pPr>
        <w:pStyle w:val="3"/>
        <w:ind w:firstLine="680"/>
        <w:rPr/>
      </w:pPr>
      <w:r>
        <w:rPr>
          <w:sz w:val="24"/>
        </w:rPr>
        <w:t>- в двух экземплярах: один экземпляр для проверенного объекта контроля; один экземпляр для  Администрации Лахденпохского муниципального района.</w:t>
      </w:r>
    </w:p>
    <w:p>
      <w:pPr>
        <w:pStyle w:val="3"/>
        <w:ind w:firstLine="680"/>
        <w:rPr/>
      </w:pPr>
      <w:r>
        <w:rPr>
          <w:sz w:val="24"/>
        </w:rPr>
        <w:t>- в трех экземплярах: один экземпляр для органа, по мотивированному обращению, требованию или поручению которого проведена проверка; один экземпляр для проверенной организации; один экземпляр для Администрации Лахденпохского муниципального района.</w:t>
      </w:r>
    </w:p>
    <w:p>
      <w:pPr>
        <w:pStyle w:val="3"/>
        <w:ind w:firstLine="680"/>
        <w:rPr/>
      </w:pPr>
      <w:r>
        <w:rPr>
          <w:sz w:val="24"/>
        </w:rPr>
        <w:t xml:space="preserve">3.6.14. Каждый экземпляр акта проверки подписывается руководителем контрольной группы или специалистом, руководителем объекта контроля и главным бухгалтером (бухгалтером). </w:t>
      </w:r>
    </w:p>
    <w:p>
      <w:pPr>
        <w:pStyle w:val="TextBodyIndent"/>
        <w:ind w:firstLine="680"/>
        <w:rPr/>
      </w:pPr>
      <w:r>
        <w:rPr>
          <w:sz w:val="24"/>
        </w:rPr>
        <w:t xml:space="preserve">3.6.15. Акт встречной проверки составляется в двух экземплярах: один экземпляр для Администрации Лахденпохского муниципального района; один экземпляр для проверенной организации. 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Каждый экземпляр акта встречной проверки подписывается работником, проводившим встречную проверку и руководителем организации.</w:t>
      </w:r>
    </w:p>
    <w:p>
      <w:pPr>
        <w:pStyle w:val="TextBodyIndent"/>
        <w:ind w:firstLine="680"/>
        <w:rPr/>
      </w:pPr>
      <w:r>
        <w:rPr>
          <w:sz w:val="24"/>
        </w:rPr>
        <w:t xml:space="preserve">3.6.14. Руководитель контрольной группы или специалист регистрирует акт проверки,  акт встречной проверки  в книге регистрации актов  контрольных мероприятий (приложение №6) и присваивает  акту  соответствующий номер. 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книге регистрации актов контрольных мероприятий указывается номер и дата контрольного мероприятия, его полное название, основание для проведения и исполнитель. </w:t>
      </w:r>
    </w:p>
    <w:p>
      <w:pPr>
        <w:pStyle w:val="TextBodyIndent"/>
        <w:ind w:firstLine="680"/>
        <w:rPr>
          <w:sz w:val="24"/>
        </w:rPr>
      </w:pPr>
      <w:r>
        <w:rPr>
          <w:sz w:val="24"/>
        </w:rPr>
        <w:t>3.6.15. Акт проверки  в течение двух рабочих дней со дня его подписания вручается представителю объекта контроля.</w:t>
      </w:r>
    </w:p>
    <w:p>
      <w:pPr>
        <w:pStyle w:val="TextBodyIndent"/>
        <w:ind w:firstLine="680"/>
        <w:rPr/>
      </w:pPr>
      <w:r>
        <w:rPr>
          <w:sz w:val="24"/>
        </w:rPr>
        <w:t>3.6.16. О получении одного экземпляра акта проверки, акта встречной проверки руководитель объекта контроля или лицо, им уполномоченное, делает запись в экземпляре акта проверки, акта встречной проверки, который остается в Администрации Лахденпохского муниципального района. Такая запись должна содержать, в том числе, дату получения акта проверки, акта встречной проверки, подпись лица, которое получило акт, и расшифровку этой подписи.</w:t>
      </w:r>
    </w:p>
    <w:p>
      <w:pPr>
        <w:pStyle w:val="TextBodyIndent"/>
        <w:ind w:firstLine="680"/>
        <w:rPr/>
      </w:pPr>
      <w:r>
        <w:rPr>
          <w:sz w:val="24"/>
        </w:rPr>
        <w:t xml:space="preserve">3.6.17. В случае отказа руководителя организации подписать или получить акт проверки, акт встречной проверки руководителем контрольной группы или специалистом в конце акта делается запись об отказе указанного лица от подписания или от получения акта. При этом акт проверки, акт встречной проверки в тот же день направляется с сопроводительным письмом за подписью начальника Отдела объекту контроля заказным почтовым отправлением с уведомлением о вручении либо иным способом, обеспечивающим фиксацию факта и даты его направления объекту контроля. </w:t>
      </w:r>
    </w:p>
    <w:p>
      <w:pPr>
        <w:pStyle w:val="TextBodyIndent"/>
        <w:ind w:firstLine="680"/>
        <w:rPr/>
      </w:pPr>
      <w:r>
        <w:rPr>
          <w:sz w:val="24"/>
        </w:rPr>
        <w:t>Документ, подтверждающий факт направления акта проверки, акта встречной проверки объекту контроля, приобщается к материалам проверки, встречной провер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18. Срок ознакомления и подписания руководителем объекта контроля акта проверки не должен превышать 5 рабочи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6.19. При наличии у руководителя организации возражений (разногласий) по акту проверки, акту встречной проверки он делает об этом отметку перед своей подписью и вместе с подписанным актом представляет руководителю контрольной группы или специалисту  обоснованные письменные возражения (разногласия) с приложением документов (ихзаверенных копий), подтверждающих обоснованность своих возражений (разногласий). Письменные возражения (разногласия) по акту проверки, акту встречной проверки приобщаются к материалам провер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ражения (разногласия) по материалам проверки, представленные по истечении срока, указанного в п.3.6.17, а также оформленные с нарушением требований, указанных 3.6.18, не принимаются.</w:t>
      </w:r>
    </w:p>
    <w:p>
      <w:pPr>
        <w:pStyle w:val="TextBodyIndent"/>
        <w:rPr/>
      </w:pPr>
      <w:r>
        <w:rPr>
          <w:sz w:val="24"/>
        </w:rPr>
        <w:t>3.6.20. Руководитель контрольной группы или специалист в срок до 5 рабочих дней со дня получения письменных возражений (разногласий) по акту проверки, акту встречной проверки рассматривает обоснованность этих возражений (разногласий) и дает по ним письменное заключение (приложение№7). При необходимости направляются запросы в  федеральные исполнительные органы государственной  власти, исполнительные органы государственной власти Республики Карелия, организации Лахденпохского муниципального района, муниципальные образования.</w:t>
      </w:r>
    </w:p>
    <w:p>
      <w:pPr>
        <w:pStyle w:val="TextBodyIndent"/>
        <w:rPr/>
      </w:pPr>
      <w:r>
        <w:rPr>
          <w:sz w:val="24"/>
        </w:rPr>
        <w:t>3.6.21. Заключение подписывается начальником отдела муниципального контроля, специалистом, проводившим проверку и утверждается заместителем Главой Администрации Лахденпохского муниципального района по финансам. Один экземпляр заключения  направляется объекту контроля, один экземпляр заключения приобщается к материалам проверки, встречной проверки.</w:t>
      </w:r>
    </w:p>
    <w:p>
      <w:pPr>
        <w:pStyle w:val="TextBodyIndent"/>
        <w:ind w:firstLine="680"/>
        <w:rPr/>
      </w:pPr>
      <w:r>
        <w:rPr>
          <w:sz w:val="24"/>
        </w:rPr>
        <w:t xml:space="preserve">Заключение направляется с сопроводительным письмом за подписью Главы Администрации Лахденпохского муниципального района  объекту контроля заказным почтовым отправлением с уведомлением о вручении либо вручается руководителю объекта контроля или лицу, им уполномоченному, под расписку. </w:t>
      </w:r>
    </w:p>
    <w:p>
      <w:pPr>
        <w:pStyle w:val="Style11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1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7. Порядок  реализации материалов  провер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3.7.1. При получении в установленный срок  акта проверки руководителем контрольной группы или специалистом  по проведенной проверке в срок до 5 рабочих дней со дня окончания проверки подготавливается   свод нарушений и недостатков (приложение №  10)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нарушений и недостатков, свод нарушений и недостатков не составляется. </w:t>
      </w:r>
    </w:p>
    <w:p>
      <w:pPr>
        <w:pStyle w:val="ConsPlus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2. В случае выявления нарушений бюджетного законодательства Российской Федерации и иных нормативных правовых актов, регулирующих бюджетные правоотношения, начальник Отдела  в срок до  10 рабочих дней с момента получения подписанного объектом контроля акта проверки, с учетом возражений,  выносит обязательное к исполнению объектом контроля  (его должностными лицами) предписание и (или)   представление  об устранении  нарушений  по форме приложения № 10.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3.7.3.  Предписание  и (или)   предста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подготавливается руководителем  контрольной группы или  специалистом,  и подписывается начальником Отде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4.К представлению (предписанию) прилагается свод нарушений и недостатков по акту проверки (приложение № 9).</w:t>
      </w:r>
    </w:p>
    <w:p>
      <w:pPr>
        <w:pStyle w:val="Style11"/>
        <w:ind w:hanging="0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3.7.5. Контроль за своевременностью и полнотой устранения объектом контроля выявленных в результате проверок нарушений осуществляется Отделом.</w:t>
      </w:r>
    </w:p>
    <w:p>
      <w:pPr>
        <w:pStyle w:val="Style11"/>
        <w:ind w:firstLine="720"/>
        <w:rPr/>
      </w:pPr>
      <w:r>
        <w:rPr>
          <w:color w:val="000000"/>
          <w:sz w:val="24"/>
        </w:rPr>
        <w:t>При получении от объекта контроля  информации об устранении выявленных проверкой нарушений и недостатков,  руководителем контрольной группы или специалистом  составляется соответствующее заключение на мероприятия согласно приложению № 11.</w:t>
      </w:r>
    </w:p>
    <w:p>
      <w:pPr>
        <w:pStyle w:val="Style11"/>
        <w:ind w:firstLine="720"/>
        <w:rPr/>
      </w:pPr>
      <w:r>
        <w:rPr>
          <w:color w:val="000000"/>
          <w:sz w:val="24"/>
        </w:rPr>
        <w:t>Заключение на мероприятия направляется руководителю объекта контроля для  дальнейшей работы по устранению выявленных нарушений, устанавливается срок для представления очередной информации, но не более 10 рабочих дней.</w:t>
      </w:r>
    </w:p>
    <w:p>
      <w:pPr>
        <w:pStyle w:val="Style11"/>
        <w:ind w:firstLine="720"/>
        <w:rPr/>
      </w:pPr>
      <w:r>
        <w:rPr>
          <w:color w:val="000000"/>
          <w:sz w:val="24"/>
        </w:rPr>
        <w:t>3.7.6.При устранении  объектом контроля нарушений в полном объеме,  руководителем контрольной группы или специалистом  готовится письмо об устранении выявленных нарушений и завершении реализации материалов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7.7. Материалы проверок в делопроизводстве Отдела должны составлять отдельное дело  с соответствующим номером, наименованием и количеством томов этого дела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7.8. По итогам года специалист, на которого в соответствии с должностным регламентом возложено обобщение сведений о деятельности по осуществлению внутреннего муниципального  финансового контрол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 отчёт о результатах проведенных контроль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раздел «Порядок и формы контроля за исполнением муниципальной функции»</w:t>
      </w:r>
    </w:p>
    <w:p>
      <w:pPr>
        <w:pStyle w:val="Default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540"/>
        <w:jc w:val="both"/>
        <w:rPr/>
      </w:pPr>
      <w:r>
        <w:rPr/>
        <w:t>4.1. Осуществление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исполнению муниципальной функции.</w:t>
      </w:r>
    </w:p>
    <w:p>
      <w:pPr>
        <w:pStyle w:val="CM21"/>
        <w:spacing w:before="0" w:after="0"/>
        <w:ind w:right="-5" w:firstLine="540"/>
        <w:jc w:val="both"/>
        <w:rPr/>
      </w:pPr>
      <w:r>
        <w:rPr/>
        <w:t>4.1.1. Текущий контроль за соблюдением последовательности действий  (административных процедур) по исполнению муниципальной функции осуществляется начальником Отдела.</w:t>
      </w:r>
    </w:p>
    <w:p>
      <w:pPr>
        <w:pStyle w:val="CM21"/>
        <w:spacing w:before="0" w:after="0"/>
        <w:ind w:right="-5" w:firstLine="540"/>
        <w:jc w:val="both"/>
        <w:rPr/>
      </w:pPr>
      <w:r>
        <w:rPr/>
        <w:t xml:space="preserve">4.1.2.  Текущий контроль осуществляется путем  проведения начальником Отдела, проверок соблюдения  и исполнения положений настоящего Административного регламента  и иных нормативных правовых актов, устанавливающих требования к исполнению муниципальной функ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раздел «Порядок обжалования действий (бездействия) и решений, осуществляемых (принятых)  в ходе исполнения муниципальной  функ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Руководители объекта контроля, иные лица (далее – заявители) имеют право на обжалование действий (бездействия) и решений, осуществляемых (принятых) в ходе исполнения муниципальной функции в досудеб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5.2. Заявитель может обратиться с соответствующим письменным обращением  к начальнику Отдела и (или) Главе Администрации Лахденпох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1) наименование органа, </w:t>
      </w:r>
      <w:r>
        <w:rPr>
          <w:color w:val="000000"/>
          <w:sz w:val="24"/>
          <w:szCs w:val="24"/>
        </w:rPr>
        <w:t>исполняющего  муниципальную функцию</w:t>
      </w:r>
      <w:r>
        <w:rPr>
          <w:sz w:val="24"/>
          <w:szCs w:val="24"/>
        </w:rPr>
        <w:t>,  фамилию, имя, отчество муниципального служащего, решения и действия (бездействие) которого  обжалуется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 заявителя, полное наименование юридического лица (в случае обращения  организации)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чтовый адрес, по которым должен быть направлен ответ заявителю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б обжалуемых решениях и действиях (бездействии) органа, исполняющего  муниципальную функцию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личная подпись (подпись уполномоченного представителя) и дата. </w:t>
      </w:r>
    </w:p>
    <w:p>
      <w:pPr>
        <w:pStyle w:val="Default"/>
        <w:ind w:firstLine="540"/>
        <w:jc w:val="both"/>
        <w:rPr/>
      </w:pPr>
      <w:r>
        <w:rPr/>
        <w:t xml:space="preserve">Письменное обращение составляется в произвольной (свободной) форме и должно быть написано разборчивым почерком, позволяющим рассмотреть поступившее обращение. </w:t>
      </w:r>
      <w:r>
        <w:rPr>
          <w:color w:val="000000"/>
        </w:rPr>
        <w:t xml:space="preserve"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Исчерпывающий перечень оснований для отказа в направлении ответа по существу на обращение (жалобу)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 обращении (жалобе) отсутствуют данные о Заявителе, направившем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в обращении (жалобе)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 обращения (жалобы) не поддается прочтению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</w:rPr>
        <w:t>в случае если в обращении (жалобе) содержатся претензии, на которые Заявителю неоднократно давались письменные ответы по существу в связи с ранее направляемыми обращениями (жалобами), и при этом в обращении (жалобе</w:t>
      </w:r>
      <w:r>
        <w:rPr/>
        <w:t>) не приводятся новые доводы или обстоятельства.</w:t>
      </w:r>
    </w:p>
    <w:p>
      <w:pPr>
        <w:pStyle w:val="Default"/>
        <w:ind w:firstLine="540"/>
        <w:jc w:val="both"/>
        <w:rPr/>
      </w:pPr>
      <w:r>
        <w:rPr/>
        <w:t xml:space="preserve">5.4. Письменное обращение подлежит рассмотрению в течение 15 дней с даты регистрации обращения. </w:t>
      </w:r>
      <w:r>
        <w:rPr>
          <w:color w:val="000000"/>
        </w:rPr>
        <w:t>Срок рассмотрения указанного обращения может быть продлён, но не более чем на 30 дней, о чём сообщается заявителю, подавшему обращение, в письменной форме с указанием причин продл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5.5. Если в результате рассмотрения обращения доводы Заявителя признаны обоснованными, Главой Администрации Лахденпохского муниципального района принимается решение о привлечении к ответственности должностного лица, допустившего нарушение требований действующего законодательства, настоящего Административного регламента в ходе исполнения муниципальной функции, и повлекшее за собой обраще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10" w:leader="none"/>
          <w:tab w:val="center" w:pos="4819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09"/>
      <w:jc w:val="both"/>
      <w:outlineLvl w:val="0"/>
    </w:pPr>
    <w:rPr>
      <w:rFonts w:ascii="Arial" w:hAnsi="Arial" w:cs="Arial"/>
      <w:i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09"/>
      <w:jc w:val="center"/>
      <w:outlineLvl w:val="2"/>
    </w:pPr>
    <w:rPr>
      <w:b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9"/>
      <w:jc w:val="both"/>
      <w:outlineLvl w:val="3"/>
    </w:pPr>
    <w:rPr>
      <w:i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8"/>
      <w:szCs w:val="24"/>
    </w:rPr>
  </w:style>
  <w:style w:type="paragraph" w:styleId="TextBody">
    <w:name w:val="Body Text"/>
    <w:basedOn w:val="Normal"/>
    <w:pPr>
      <w:jc w:val="center"/>
    </w:pPr>
    <w:rPr>
      <w:color w:val="000000"/>
      <w:spacing w:val="1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i/>
      <w:color w:val="000000"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4"/>
    </w:rPr>
  </w:style>
  <w:style w:type="paragraph" w:styleId="Style11">
    <w:name w:val="Основной текст с отступом.Основной текст с отступом Знак"/>
    <w:basedOn w:val="Normal"/>
    <w:qFormat/>
    <w:pPr>
      <w:shd w:fill="FFFFFF" w:val="clear"/>
      <w:ind w:firstLine="709"/>
      <w:jc w:val="both"/>
    </w:pPr>
    <w:rPr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hd w:fill="FFFFFF" w:val="clear"/>
      <w:autoSpaceDE w:val="false"/>
      <w:ind w:firstLine="709"/>
      <w:jc w:val="both"/>
    </w:pPr>
    <w:rPr>
      <w:color w:val="000000"/>
      <w:sz w:val="28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1">
    <w:name w:val="CM21"/>
    <w:basedOn w:val="Default"/>
    <w:next w:val="Default"/>
    <w:qFormat/>
    <w:pPr>
      <w:spacing w:before="0" w:after="32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23"/>
    </w:pPr>
    <w:rPr>
      <w:color w:val="00000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54:00Z</dcterms:created>
  <dc:creator>Богдан Н</dc:creator>
  <dc:description/>
  <cp:keywords/>
  <dc:language>en-US</dc:language>
  <cp:lastModifiedBy>777</cp:lastModifiedBy>
  <cp:lastPrinted>2015-07-02T12:12:00Z</cp:lastPrinted>
  <dcterms:modified xsi:type="dcterms:W3CDTF">2015-08-12T06:29:00Z</dcterms:modified>
  <cp:revision>190</cp:revision>
  <dc:subject/>
  <dc:title/>
</cp:coreProperties>
</file>