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946"/>
        <w:gridCol w:w="340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лава  Администрации Лахденпохского муниципального района _______________ (Ф.И.О.)</w:t>
            </w:r>
          </w:p>
        </w:tc>
      </w:tr>
      <w:tr>
        <w:trPr>
          <w:trHeight w:val="324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«      » ______________ года</w:t>
            </w:r>
          </w:p>
        </w:tc>
      </w:tr>
    </w:tbl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План  контрольной работы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Администрации Лахденпохского муниципального района на _______ год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2268"/>
        <w:gridCol w:w="2693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Наименование мероприят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ект контроль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веряем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роки проведения контроль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сполн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онтрольные меро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дготовка заключений на мероприятия по устранению выявленных нарушений и недостатков по проведенным ранее ревизиям (проверк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Методиче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>Подготовка материалов на рассмотрение самоуправлдения Лахденпох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 xml:space="preserve">Начальник  отдела муниципального контроля            </w:t>
        <w:tab/>
        <w:tab/>
        <w:tab/>
        <w:tab/>
        <w:tab/>
        <w:t>(Ф.И.О.)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" w:leader="none"/>
      </w:tabs>
      <w:ind w:left="34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" w:leader="none"/>
      </w:tabs>
      <w:ind w:left="34" w:hanging="0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601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1:00Z</dcterms:created>
  <dc:creator>User</dc:creator>
  <dc:description/>
  <cp:keywords/>
  <dc:language>en-US</dc:language>
  <cp:lastModifiedBy>777</cp:lastModifiedBy>
  <cp:lastPrinted>2010-02-24T14:33:00Z</cp:lastPrinted>
  <dcterms:modified xsi:type="dcterms:W3CDTF">2015-07-02T07:24:00Z</dcterms:modified>
  <cp:revision>9</cp:revision>
  <dc:subject/>
  <dc:title>« Утверждаю»</dc:title>
</cp:coreProperties>
</file>